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HONORABLE ASAMBLE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N SU VENIA DIPUTADO PRESIDENT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COMPAÑERAS Y COMPAÑEROS DIPUTADOS INTEGRANTES DE LA HONORABLE QUINCUAGESIMA NOVENA LEGISLATURA DEL ESTADO.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N MI CALIDAD DE PRESIDENTE DE LA MESA DIRECTIVA DURANTE EL MES DE OCTUBRE DEL PRESENTE AÑO, TENGO EL HONOR EN REPRESENTACION DE LOS DEMAS INTEGRANTES DE LA MISMA, DAR CUMPLIMIENTO AL EJERCICIO DE LA FACULTAD PREVISTA EN EL ARTICULO 105 FRACCION XVII DE LA LEY ORGANICA DEL PODER LEGISLATIVO,  DE RENDIR ANTE ESTE HONORABLE PLENO DE DIPUTADOS EL INFORME MENSUAL DE ACTIVIDADES DESARROLADAS POR ESTA SOBERANIA POPULAR.</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STE ACTO NOS PERMITE COMPARTIR CON NUESTROS REPRESENTADOS, CON AUTORIDADES FEDERALES Y LOCALES, ASI COMO CON LOS MEDIOS DE COMUNICACIÓN, EL TRABAJO EL TRABAJO LEGISLATIVO QUE SE HA REALIZADO EN EL MES SEÑALADO CON ANTERIORIDA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N ESTA LEGISLATURA SE HA CONSOLIDADO UNA ETAPA MAS DE PLURALIDAD, QUE HA CONJUNTADO A TODAS LAS FUERZAS POLITICAS AQUÍ REPRESENTADAS, ME ES GRATO INFORMAR QUE LOS RESULTADOS DE LOS QUE AHORA DAMOS CUENTA SON SATISFACTORIOS GRACIAS A LA VOLUNTAD POLITICA Y LA MADURES CON QUE SE HAN CONDUCIDO.</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EL DIALOGO Y EL RESPETO, HAN SIDO FACTORES FUNDAMENTALES PARA EL BUEN ENTENDIMIENTO, QUE HAN CONTRIBUIDO A QUE EN UN SISTEMA DEMOCRATICO COMO EL NUESTRO, PERMITAN LOGRAR LOS GRANDES ACUERDOS EN BENEFICIO DE NUESTRA ENTIDAD, NO HA SIDO FACIL HEMOS TENIDO NUESTROS TROPIEZOS, MAS SIN EMBARGO, NUESTRA TAREA ES Y DEBE SER SIEMPRE ARDUA Y PERMANENTE, CON GRAN SENTIDO DE RESPONSABILIDAD PARA CUMPLIR NUESTRA OBLIGACION DE MANERA PERMANENT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DENTRO DEL MARCO CONSTITUCIONAL Y LEGAL,  LA H. QUINCUAGESIMA NOVENA LEGISLATURA DEL ESTADO, DENTRO DEL MES DE OCTUBRE LLEVO A CABO 13 SESIONES ORIDARIAS Y DOS SOLEMNES, SE PRESENTO UNA INICIATIVA QUE REFORMA EL ARTICULO 65 FRACCION XII DE LA CONSTITUCION POLITICA DEL ESTADO, PRESENTADA POR EL DE LA VOZ,  DOS INICIATIVAS DE LEY REFERENTES A LA DONACION ALTRUISTA DE ALIMENTOS EN EL ESTADO, Y AQUELLA QUE REGULA LOS SERVICOS DE GUARDERIAS EN LA ENTIDAD, PRESENTADA POR DIPUTADOS DEL GRUPO PARLAMENTARIO DEL P.R.D.,  TRES MAS DE REFORMAS Y ADICIONES A DIVERSAS LEYES Y CUATRO MAS, COMO OTRAS INICIATIVAS QUE INCLUYE PUNTOS DE ACUERDO DE DIPUTADAS Y DIPUTADOS VARIOS, INICIATIVAS  QUE EN SU OPORTUNIDAD FUERON TURNADAS A LAS COMISIONES RESPECTIVAS PARA SU ESTUDIO Y DICTAME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SE EXPIDIERON CON LA APROBACION DEL PLENO, UN TOTAL DE </w:t>
      </w:r>
      <w:r>
        <w:rPr>
          <w:rFonts w:cs="Bookman Old Style" w:ascii="Bookman Old Style" w:hAnsi="Bookman Old Style"/>
          <w:b/>
          <w:sz w:val="28"/>
          <w:szCs w:val="28"/>
        </w:rPr>
        <w:t>DOCE DECRETOS</w:t>
      </w:r>
      <w:r>
        <w:rPr>
          <w:rFonts w:cs="Bookman Old Style" w:ascii="Bookman Old Style" w:hAnsi="Bookman Old Style"/>
          <w:sz w:val="28"/>
          <w:szCs w:val="28"/>
        </w:rPr>
        <w:t>, ENTRE LOS CUALES DESTACAN REFORMAS Y ADICIONES A LA LEY ELECTORAL, A LA LEY ORGANCIA DEL INSTITUTO ELECTORAL A LA LEY DEL SISTEMA DE MEDIOS DE IMPUGNACION, LA DESIGNACION DE CONSEJEROS ELECTORALES Y LA DESIGNACION DE MAGISTRADOS DE JUSTICIA ELECTORAL TODOS DEL ESTADO DE ZACATECA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 xml:space="preserve">DE IGUAL FORMA SE EMITIERON  </w:t>
      </w:r>
      <w:r>
        <w:rPr>
          <w:rFonts w:cs="Bookman Old Style" w:ascii="Bookman Old Style" w:hAnsi="Bookman Old Style"/>
          <w:b/>
          <w:sz w:val="28"/>
          <w:szCs w:val="28"/>
        </w:rPr>
        <w:t>OCHO ACUERDOS</w:t>
      </w:r>
      <w:r>
        <w:rPr>
          <w:rFonts w:cs="Bookman Old Style" w:ascii="Bookman Old Style" w:hAnsi="Bookman Old Style"/>
          <w:sz w:val="28"/>
          <w:szCs w:val="28"/>
        </w:rPr>
        <w:t>, LA GRAN MAYORIA DIRIGIDOS A LA CAMARA DE DIPUTADOS DEL H. CONGRESO DE LA UNION, SOLICITANDO MAYORES RECURSOS PARA EL ESTADO DE ZACATECAS EN DIVERSOS RENGLONES, ASI COMO LA INSTRUCCIÓN A LA AUDITORIA SUPERIOR DEL ESTADO, LA PRACTICA DE UNA AUDITORIA FINANCIERA RESPECTO DE LOS CONTRATOS DE PRESTACION DE SERVICIOS, SUSCRITOS POR EL GOBIERNO DEL ESTADO.</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 xml:space="preserve">POR OTRA PARTE SE EMITIO </w:t>
      </w:r>
      <w:r>
        <w:rPr>
          <w:rFonts w:cs="Bookman Old Style" w:ascii="Bookman Old Style" w:hAnsi="Bookman Old Style"/>
          <w:b/>
          <w:sz w:val="28"/>
          <w:szCs w:val="28"/>
        </w:rPr>
        <w:t xml:space="preserve">UNA RESOLUCION </w:t>
      </w:r>
      <w:r>
        <w:rPr>
          <w:rFonts w:cs="Bookman Old Style" w:ascii="Bookman Old Style" w:hAnsi="Bookman Old Style"/>
          <w:sz w:val="28"/>
          <w:szCs w:val="28"/>
        </w:rPr>
        <w:t>POR LA QUE SE DA CUMPLIMIENTO AL MANDATO DE LA SUPREMA CORTE DE JUSTICIA DE LA NACION REFERENTE A LA DENUNCIA INTERPUESTA POR LOS CC. GLORIA ESTHELA ROSALES DIAZ Y OTROS REGIDORES, EN CONTRA DEL C. DANIEL HERNANDEZ JUAREZ, PRESIDENTE MUNICIPAL DE TRANCOSO, POR LA DESTITUCION DEL CARGO DE REGIDORE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SIN LUGAR A DUDAS LOS TEMAS QUE SE HAN TOCADO EN LA TRIBUNA DE ESTE PODER LEGISLATIVO HAN SIDO BASTOS Y SIEMPRE HA DESTACADO LA PRUDENCIA, LA SENSIBILIDAD POLITICA DE LOS DISTINTOS INTEGRANTES DE ESTE ORGANO COLEGIADO, EL RESPETO,  EL DIALOGO  Y LA TOLERENCIA, EL PRINCIPAL EJE RECTOR DE NUESTRO QUEHACER PARLAMENTARIO.</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SE ACUDIO TAMBIEN CON LA REPRESENTACION DE ESTE PODER LEGISLATIVO A DIVERSOS EVENTOS OFICIALES CON LOS REPRESENTATES DE LOS PODERES EJECUTIVO Y JUDICIAL.</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DE TODO LO ANTERIOR, DESEO DESTACAR CUATRO ASPECTOS FUNDAMENTALES DESARROLLADOS DURANTE EL MES DE OCTUBRE Y QUE A MI JUICIO VALE LA PENA RECALCAR.</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PRIMERO.-</w:t>
      </w:r>
      <w:r>
        <w:rPr>
          <w:rFonts w:cs="Bookman Old Style" w:ascii="Bookman Old Style" w:hAnsi="Bookman Old Style"/>
          <w:sz w:val="28"/>
          <w:szCs w:val="28"/>
        </w:rPr>
        <w:t xml:space="preserve"> EL CUMPLIMIENTO DE LAS NUEVAS DISPOSICIONES EMANADAS DEL ARTICULO 59 DE LA CONSTITUCION POLITICA DEL ESTADO, CON LA ASISTENCIA DE LA C. LIC. AMALIA DOLORES GARCIA MEDINA, GOBERNADORA DEL ESTADO,  POR PRIMERA VEZ A UNA SESION ORDINARIA A DAR RESPUESTA A LOS CUESTIONAMIENTOS DE LOS DIPUTADOS INTEGRANTES DE ESTA LEGISLATURA, RESPECTO DEL QUINTO INFORME DE GOBIERNO Y DEL ESTADO QUE GUARDA LA ADMINSTRACION PUBLICA,  DEJANDO ATRÁS UN VIEJO FORMATO, PARA IMPULSAR UNA NUEVA RELACION ENTRE LOS PODERES DEL ESTADO, UNA REALCION MAS REPUBLICANA, RESPETUOSA Y EQUILIBRADA, DONDE SE CUESTIONEN LOS RESULTADOS DEL GOBIERNO, HEMOS DADO UN PASO MAS  HACIA DELANTE, PERO A MI JUICIO NO HEMOS CAMINADO LO SUFICIENTE PARA ABRIR LA PUERTA A LA TRASPARENCIA, A LA RENDICION DE CUENTAS Y EL LIBRE ACCESO A LA INFORMACION PUBLICA, ESTE MECANISMO HABREMOS DE PERFECCIONARLO.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b/>
          <w:sz w:val="28"/>
          <w:szCs w:val="28"/>
        </w:rPr>
        <w:t>SEGUNDO.-</w:t>
      </w:r>
      <w:r>
        <w:rPr>
          <w:rFonts w:cs="Bookman Old Style" w:ascii="Bookman Old Style" w:hAnsi="Bookman Old Style"/>
          <w:sz w:val="28"/>
          <w:szCs w:val="28"/>
        </w:rPr>
        <w:t xml:space="preserve"> HEMOS MODIFICADO CON LA PARTICIPACION DE TODAS LAS FUERZAS POLITICAS AQUÍ REPRESENTADAS, LOS INSTRUMENTOS LEGALES EN MATERIA ELECTORAL, SE HAN FIJADO NUEVAS REGLAS TENDIENTES A GARANTIZAR QUE LA COMPETENCIA ELECTORAL SE DESARROLLE EN NIVELES DE IGUALDAD Y DE EQUIDAD Y FORTALCER LA TRANSPARENCIA EN EL ORIGEN DE LOS RECURSOS PUBLICO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b/>
          <w:sz w:val="28"/>
          <w:szCs w:val="28"/>
        </w:rPr>
        <w:t>TERCERO.-</w:t>
      </w:r>
      <w:r>
        <w:rPr>
          <w:rFonts w:cs="Bookman Old Style" w:ascii="Bookman Old Style" w:hAnsi="Bookman Old Style"/>
          <w:sz w:val="28"/>
          <w:szCs w:val="28"/>
        </w:rPr>
        <w:t xml:space="preserve"> HEMOS EJERCIDO NUESTRA FACULTAD DE NOMBRAMIENTO AL DESIGNAR A LOS CONSEJEROS ELECTORALES Y A LOS MAGISTRADOS DEL TRIBUNAL DE JUSTICIA ELECTORAL DEL ESTADO DE ZACATECAS, EN LOS TERMNOS QUE ESTABLECE NUESTRA LEGISLACION Y ATENTOS SIEMPRE AL COMPROMISO QUE EELOS ASUMIERON ANTE ESTA LEGISLATURA. Y</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b/>
          <w:sz w:val="28"/>
          <w:szCs w:val="28"/>
        </w:rPr>
        <w:t>CUATRO.-</w:t>
      </w:r>
      <w:r>
        <w:rPr>
          <w:rFonts w:cs="Bookman Old Style" w:ascii="Bookman Old Style" w:hAnsi="Bookman Old Style"/>
          <w:sz w:val="28"/>
          <w:szCs w:val="28"/>
        </w:rPr>
        <w:t xml:space="preserve"> LA REALIZACION DE LA SESION SOLEMNE PARA INSCRIBIR CON LETRAS DORADAS DENTRO DE ESTE RECINTO LEGISLATIVO, EL NOMBRE DE UNA ILUSTRE ZACATECANA, LA MAESTRA EULALIA GUZMAN BARR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LO ANTERIOR ES UN RESUMEN DE LOS TRABAJOS MAS IMPORTANTES LLEVADOS A CABO.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DESEO AGRADECER A LOS DIPUTADOS JORGE LUIS RINCON GOMEZ, AVELARDO MORALES RIVAS Y RAFAEL CANDELAS SALINAS, VICEPRESIDENTE Y SECRETARIOS RESPECTIVAMENTE, DE LA MESA DIRECTIVA, LA HONRROSA DISTINCION DE LOS DIPUTADOS INTEGRANTES DE ESTA HONORABLE LEGISLATURA, EL HABERNOS PERMITIDO CONDUCIR LOS TRABAJOS CORRESPONDIENTES AL MES DE OCTUBR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POR ULTIMO NUESTRA LABOR NO HA CONCLUIDO, DESEO RECORDAR QUE SOMOS LOS DIPUTADOS REPRESENTANTES DE LA SOBERANIA POPULAR, Y POR TANTO ESTAMOS OBLIGADOS A EJERCER CON DIGNIDAD Y RESPONSABILIDAD LA ALTA REPRESENTACION QUE EL PUEBLO NOS HA CONFERIDO.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MUCHAS GRACIAS</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ZACATECAS, ZAC., OCTUBRE DEL 2009.</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GUILLERMO HUIZAR CARRANZA.</w:t>
      </w:r>
    </w:p>
    <w:sectPr>
      <w:footerReference w:type="default" r:id="rId2"/>
      <w:footerReference w:type="first" r:id="rId3"/>
      <w:type w:val="nextPage"/>
      <w:pgSz w:w="11906" w:h="16838"/>
      <w:pgMar w:left="2268"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s-MX"/>
      </w:rPr>
    </w:pPr>
    <w:r>
      <w:rPr>
        <w:i/>
        <w:sz w:val="20"/>
        <w:szCs w:val="20"/>
        <w:lang w:val="es-MX"/>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sz w:val="20"/>
        <w:szCs w:val="20"/>
        <w:lang w:val="es-MX"/>
      </w:rPr>
    </w:pPr>
    <w:r>
      <w:rPr>
        <w:i/>
        <w:sz w:val="20"/>
        <w:szCs w:val="20"/>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s-MX"/>
      </w:rPr>
    </w:pPr>
    <w:r>
      <w:rPr>
        <w:i/>
        <w:sz w:val="20"/>
        <w:szCs w:val="20"/>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6:00Z</dcterms:created>
  <dc:creator>Josefina</dc:creator>
  <dc:description/>
  <cp:keywords/>
  <dc:language>en-US</dc:language>
  <cp:lastModifiedBy>Admin</cp:lastModifiedBy>
  <cp:lastPrinted>2009-11-03T09:33:00Z</cp:lastPrinted>
  <dcterms:modified xsi:type="dcterms:W3CDTF">2009-11-03T15:36:00Z</dcterms:modified>
  <cp:revision>2</cp:revision>
  <dc:subject/>
  <dc:title>En Sesión la C</dc:title>
</cp:coreProperties>
</file>