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 w:val="52"/>
          <w:szCs w:val="52"/>
        </w:rPr>
      </w:pPr>
      <w:r>
        <w:rPr>
          <w:rFonts w:cs="Bookman Old Style" w:ascii="Bookman Old Style" w:hAnsi="Bookman Old Style"/>
          <w:b/>
          <w:sz w:val="52"/>
          <w:szCs w:val="52"/>
        </w:rPr>
        <w:t>INFORME DEL SEGUNDO PERIODO ORDINARIO DE SESIONES, PRIMER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Marzo-Junio 2008.</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sz w:val="24"/>
        </w:rPr>
        <w:tab/>
      </w:r>
      <w:r>
        <w:rPr>
          <w:rFonts w:cs="Bookman Old Style" w:ascii="Bookman Old Style" w:hAnsi="Bookman Old Style"/>
          <w:b/>
          <w:sz w:val="40"/>
          <w:u w:val="single"/>
        </w:rPr>
        <w:t>PODER   LEGISLATIVO</w:t>
      </w:r>
    </w:p>
    <w:p>
      <w:pPr>
        <w:pStyle w:val="Heading5"/>
        <w:rPr>
          <w:rFonts w:ascii="Bookman Old Style" w:hAnsi="Bookman Old Style" w:cs="Bookman Old Style"/>
        </w:rPr>
      </w:pPr>
      <w:r>
        <w:rPr>
          <w:rFonts w:cs="Bookman Old Style" w:ascii="Bookman Old Style" w:hAnsi="Bookman Old Style"/>
        </w:rPr>
        <w:t>H. QUINCUAGESIMA NOVENA LEGISLATURA 2007-2010</w:t>
      </w:r>
    </w:p>
    <w:p>
      <w:pPr>
        <w:pStyle w:val="Normal"/>
        <w:jc w:val="center"/>
        <w:rPr>
          <w:rFonts w:ascii="Bookman Old Style" w:hAnsi="Bookman Old Style" w:cs="Bookman Old Style"/>
          <w:b/>
          <w:b/>
          <w:sz w:val="28"/>
        </w:rPr>
      </w:pPr>
      <w:r>
        <w:rPr>
          <w:rFonts w:cs="Bookman Old Style" w:ascii="Bookman Old Style" w:hAnsi="Bookman Old Style"/>
          <w:b/>
          <w:sz w:val="28"/>
        </w:rPr>
        <w:t>SEGUNDO PERIODO ORDINARIO, PRIMER AÑO</w:t>
      </w:r>
    </w:p>
    <w:p>
      <w:pPr>
        <w:pStyle w:val="Normal"/>
        <w:jc w:val="center"/>
        <w:rPr/>
      </w:pPr>
      <w:r>
        <w:rPr/>
        <w:t>RESUMEN GENERAL</w:t>
      </w:r>
    </w:p>
    <w:tbl>
      <w:tblPr>
        <w:tblW w:w="9142" w:type="dxa"/>
        <w:jc w:val="left"/>
        <w:tblInd w:w="-70" w:type="dxa"/>
        <w:tblLayout w:type="fixed"/>
        <w:tblCellMar>
          <w:top w:w="0" w:type="dxa"/>
          <w:left w:w="70" w:type="dxa"/>
          <w:bottom w:w="0" w:type="dxa"/>
          <w:right w:w="70" w:type="dxa"/>
        </w:tblCellMar>
      </w:tblPr>
      <w:tblGrid>
        <w:gridCol w:w="790"/>
        <w:gridCol w:w="7218"/>
        <w:gridCol w:w="1134"/>
      </w:tblGrid>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PERIODOS DE SES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EXTRA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SESIONES DESARROLLAD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43)</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SOLEMN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4)</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37)</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PRIVAD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TRA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bCs/>
                <w:sz w:val="32"/>
              </w:rPr>
            </w:pPr>
            <w:r>
              <w:rPr>
                <w:rFonts w:cs="Bookman Old Style" w:ascii="Bookman Old Style" w:hAnsi="Bookman Old Style"/>
                <w:b/>
                <w:bCs/>
                <w:sz w:val="32"/>
              </w:rPr>
              <w:t xml:space="preserve">3.- </w:t>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b/>
                <w:bCs/>
                <w:sz w:val="32"/>
              </w:rPr>
              <w:t>INICIATIVAS PRESENTADAS</w:t>
            </w:r>
          </w:p>
        </w:tc>
        <w:tc>
          <w:tcPr>
            <w:tcW w:w="1134" w:type="dxa"/>
            <w:tcBorders/>
          </w:tcPr>
          <w:p>
            <w:pPr>
              <w:pStyle w:val="Normal"/>
              <w:rPr>
                <w:rFonts w:ascii="Bookman Old Style" w:hAnsi="Bookman Old Style" w:cs="Bookman Old Style"/>
                <w:b/>
                <w:b/>
                <w:bCs/>
                <w:sz w:val="32"/>
              </w:rPr>
            </w:pPr>
            <w:r>
              <w:rPr>
                <w:rFonts w:cs="Bookman Old Style" w:ascii="Bookman Old Style" w:hAnsi="Bookman Old Style"/>
                <w:b/>
                <w:bCs/>
                <w:sz w:val="32"/>
              </w:rPr>
              <w:t>(60)</w:t>
            </w:r>
          </w:p>
        </w:tc>
      </w:tr>
      <w:tr>
        <w:trPr/>
        <w:tc>
          <w:tcPr>
            <w:tcW w:w="790" w:type="dxa"/>
            <w:tcBorders/>
          </w:tcPr>
          <w:p>
            <w:pPr>
              <w:pStyle w:val="Normal"/>
              <w:snapToGrid w:val="false"/>
              <w:rPr>
                <w:rFonts w:ascii="Bookman Old Style" w:hAnsi="Bookman Old Style" w:cs="Bookman Old Style"/>
                <w:b/>
                <w:b/>
                <w:bCs/>
                <w:sz w:val="32"/>
                <w:lang w:val="es-ES"/>
              </w:rPr>
            </w:pPr>
            <w:r>
              <w:rPr>
                <w:rFonts w:cs="Bookman Old Style" w:ascii="Bookman Old Style" w:hAnsi="Bookman Old Style"/>
                <w:b/>
                <w:bCs/>
                <w:sz w:val="32"/>
                <w:lang w:val="es-ES"/>
              </w:rPr>
            </w:r>
          </w:p>
        </w:tc>
        <w:tc>
          <w:tcPr>
            <w:tcW w:w="7218"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1134"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r>
      <w:tr>
        <w:trPr/>
        <w:tc>
          <w:tcPr>
            <w:tcW w:w="790" w:type="dxa"/>
            <w:tcBorders/>
          </w:tcPr>
          <w:p>
            <w:pPr>
              <w:pStyle w:val="Normal"/>
              <w:snapToGrid w:val="false"/>
              <w:rPr>
                <w:rFonts w:ascii="Bookman Old Style" w:hAnsi="Bookman Old Style" w:cs="Bookman Old Style"/>
                <w:b/>
                <w:b/>
                <w:bCs/>
                <w:sz w:val="32"/>
                <w:lang w:val="es-ES"/>
              </w:rPr>
            </w:pPr>
            <w:r>
              <w:rPr>
                <w:rFonts w:cs="Bookman Old Style" w:ascii="Bookman Old Style" w:hAnsi="Bookman Old Style"/>
                <w:b/>
                <w:bCs/>
                <w:sz w:val="32"/>
                <w:lang w:val="es-ES"/>
              </w:rPr>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sz w:val="28"/>
              </w:rPr>
              <w:t>A).- DE REFORMAS Y /O ADICIONES A LA CONSTITUCION POLITICA DE LOS ESTADOS UNIDOS MEXICANOS</w:t>
            </w:r>
          </w:p>
        </w:tc>
        <w:tc>
          <w:tcPr>
            <w:tcW w:w="1134" w:type="dxa"/>
            <w:tcBorders/>
          </w:tcPr>
          <w:p>
            <w:pPr>
              <w:pStyle w:val="Normal"/>
              <w:rPr>
                <w:rFonts w:ascii="Bookman Old Style" w:hAnsi="Bookman Old Style" w:cs="Bookman Old Style"/>
                <w:bCs/>
                <w:sz w:val="32"/>
              </w:rPr>
            </w:pPr>
            <w:r>
              <w:rPr>
                <w:rFonts w:cs="Bookman Old Style" w:ascii="Bookman Old Style" w:hAnsi="Bookman Old Style"/>
                <w:bCs/>
                <w:sz w:val="32"/>
              </w:rPr>
              <w:t>(04)</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DE REFORMAS Y /O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7)</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C).- INICIATIVAS DE LEY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INICIATIVAS DE REFORMAS Y ADICIONES DIVERS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25)</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E).- OTRAS INICIATIV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4)</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F).- INICIATIVAS DE PUNTOS DE ACUER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15)</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G).- OBSERVACIONES A DECRETOS EMITI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lang w:val="es-ES"/>
              </w:rPr>
            </w:pPr>
            <w:r>
              <w:rPr>
                <w:rFonts w:cs="Bookman Old Style" w:ascii="Bookman Old Style" w:hAnsi="Bookman Old Style"/>
                <w:b/>
                <w:bCs/>
                <w:sz w:val="28"/>
                <w:lang w:val="es-ES"/>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4.-</w:t>
            </w:r>
          </w:p>
        </w:tc>
        <w:tc>
          <w:tcPr>
            <w:tcW w:w="7218" w:type="dxa"/>
            <w:tcBorders/>
          </w:tcPr>
          <w:p>
            <w:pPr>
              <w:pStyle w:val="Heading4"/>
              <w:rPr>
                <w:rFonts w:ascii="Bookman Old Style" w:hAnsi="Bookman Old Style" w:cs="Bookman Old Style"/>
              </w:rPr>
            </w:pPr>
            <w:r>
              <w:rPr>
                <w:rFonts w:cs="Bookman Old Style" w:ascii="Bookman Old Style" w:hAnsi="Bookman Old Style"/>
              </w:rPr>
              <w:t>EXPEDICION DE DECRET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27)</w:t>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rPr>
                <w:rFonts w:ascii="Bookman Old Style" w:hAnsi="Bookman Old Style" w:cs="Bookman Old Style"/>
                <w:b w:val="false"/>
                <w:b w:val="false"/>
                <w:sz w:val="28"/>
                <w:szCs w:val="28"/>
              </w:rPr>
            </w:pPr>
            <w:r>
              <w:rPr>
                <w:rFonts w:cs="Bookman Old Style" w:ascii="Bookman Old Style" w:hAnsi="Bookman Old Style"/>
                <w:b w:val="false"/>
                <w:sz w:val="28"/>
              </w:rPr>
              <w:t>A).- REFORMAS Y ADICIONES A LA CONSTITUCION POLITICA DE LOS ESTADOS UNIDOS MEXICANO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1)</w:t>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Heading4"/>
              <w:snapToGrid w:val="false"/>
              <w:rPr>
                <w:rFonts w:ascii="Bookman Old Style" w:hAnsi="Bookman Old Style" w:cs="Bookman Old Style"/>
                <w:b w:val="false"/>
                <w:b w:val="false"/>
                <w:sz w:val="28"/>
                <w:szCs w:val="28"/>
              </w:rPr>
            </w:pPr>
            <w:r>
              <w:rPr>
                <w:rFonts w:cs="Bookman Old Style" w:ascii="Bookman Old Style" w:hAnsi="Bookman Old Style"/>
                <w:b w:val="false"/>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lang w:val="es-ES"/>
              </w:rPr>
            </w:pPr>
            <w:r>
              <w:rPr>
                <w:rFonts w:cs="Bookman Old Style" w:ascii="Bookman Old Style" w:hAnsi="Bookman Old Style"/>
                <w:b/>
                <w:sz w:val="28"/>
                <w:szCs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REFORMAS Y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EXPEDICION DE LEYES DIVERS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PEDICION DE LEYES DE INGRESO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E).- EXPEDICION DE LEY DE IN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F).- EXPEDICION DEL PRESUPUESTO DE E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G).- REFORMAS DE LEY</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8)</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H).- SOLICITUDES DE AUTORIZACION DE CREDITO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I).- SOLICITUDES DE AUTORIZACION DE ENAJENACIONE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J).- SOLICITUDES DE AUTORIZACION DE CREDITO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K).- SOLICITUDES DE AUTORIZACION DE ENAJENACIONE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L).- OTRAS AUTORIZACIONES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M).- CUENTA PUBLICA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N).-CUENTAS PUBLICA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8)</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 DECLARATORIAS Y RECONOCI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O).- DESIGNACION DE MAGISTRA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P).- DESIGNACION DE CONSEJER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Q).- DECRETOS DE CLAUSURA</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R).-  OTROS DECRE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EXPEDICION DE REGLAMENTOS  </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6.-</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XPEDICION DE ACUERD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5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PUNTOS DE ACUERDO</w:t>
            </w:r>
          </w:p>
        </w:tc>
        <w:tc>
          <w:tcPr>
            <w:tcW w:w="1134" w:type="dxa"/>
            <w:tcBorders/>
          </w:tcPr>
          <w:p>
            <w:pPr>
              <w:pStyle w:val="Normal"/>
              <w:rPr>
                <w:rFonts w:ascii="Bookman Old Style" w:hAnsi="Bookman Old Style" w:cs="Bookman Old Style"/>
                <w:b/>
                <w:b/>
                <w:sz w:val="28"/>
              </w:rPr>
            </w:pPr>
            <w:r>
              <w:rPr>
                <w:rFonts w:cs="Bookman Old Style" w:ascii="Bookman Old Style" w:hAnsi="Bookman Old Style"/>
                <w:sz w:val="28"/>
              </w:rPr>
              <w:t>(37)</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TROS ACUERD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13)</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7.-</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RESOLUC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8.-</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LECCION DE MESA DIRECTIVA</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4)</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9.-</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GRUPOS PARLAMENTARI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RGANOS DE GOBIERNO INTERIOR</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2)</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COMISION DE REGIMEN INTERNO Y CONCERTACION POLITICA</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B).- COMISION DE PLANEACION, PATRIMONIO Y FINANZAS</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sz w:val="28"/>
                <w:lang w:val="es-ES"/>
              </w:rPr>
            </w:pPr>
            <w:r>
              <w:rPr>
                <w:rFonts w:cs="Bookman Old Style" w:ascii="Bookman Old Style" w:hAnsi="Bookman Old Style"/>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11.-</w:t>
            </w:r>
          </w:p>
        </w:tc>
        <w:tc>
          <w:tcPr>
            <w:tcW w:w="7218" w:type="dxa"/>
            <w:tcBorders/>
          </w:tcPr>
          <w:p>
            <w:pPr>
              <w:pStyle w:val="Normal"/>
              <w:jc w:val="both"/>
              <w:rPr>
                <w:rFonts w:ascii="Bookman Old Style" w:hAnsi="Bookman Old Style" w:cs="Bookman Old Style"/>
                <w:sz w:val="28"/>
              </w:rPr>
            </w:pPr>
            <w:r>
              <w:rPr>
                <w:rFonts w:cs="Bookman Old Style" w:ascii="Bookman Old Style" w:hAnsi="Bookman Old Style"/>
                <w:b/>
                <w:sz w:val="32"/>
              </w:rPr>
              <w:t>INTEGRACION DE LAS COMISIONES LEGISLATIVAS</w:t>
            </w:r>
          </w:p>
        </w:tc>
        <w:tc>
          <w:tcPr>
            <w:tcW w:w="1134"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00)</w:t>
            </w:r>
          </w:p>
        </w:tc>
      </w:tr>
      <w:tr>
        <w:trPr/>
        <w:tc>
          <w:tcPr>
            <w:tcW w:w="790" w:type="dxa"/>
            <w:tcBorders/>
          </w:tcPr>
          <w:p>
            <w:pPr>
              <w:pStyle w:val="Normal"/>
              <w:snapToGrid w:val="false"/>
              <w:rPr>
                <w:rFonts w:ascii="Bookman Old Style" w:hAnsi="Bookman Old Style" w:cs="Bookman Old Style"/>
                <w:b/>
                <w:b/>
                <w:sz w:val="32"/>
                <w:szCs w:val="32"/>
                <w:lang w:val="es-ES"/>
              </w:rPr>
            </w:pPr>
            <w:r>
              <w:rPr>
                <w:rFonts w:cs="Bookman Old Style" w:ascii="Bookman Old Style" w:hAnsi="Bookman Old Style"/>
                <w:b/>
                <w:sz w:val="32"/>
                <w:szCs w:val="32"/>
                <w:lang w:val="es-ES"/>
              </w:rPr>
            </w:r>
          </w:p>
        </w:tc>
        <w:tc>
          <w:tcPr>
            <w:tcW w:w="7218" w:type="dxa"/>
            <w:tcBorders/>
          </w:tcPr>
          <w:p>
            <w:pPr>
              <w:pStyle w:val="Normal"/>
              <w:snapToGrid w:val="false"/>
              <w:jc w:val="both"/>
              <w:rPr>
                <w:rFonts w:ascii="Bookman Old Style" w:hAnsi="Bookman Old Style" w:cs="Bookman Old Style"/>
                <w:b/>
                <w:b/>
                <w:sz w:val="32"/>
                <w:szCs w:val="32"/>
              </w:rPr>
            </w:pPr>
            <w:r>
              <w:rPr>
                <w:rFonts w:cs="Bookman Old Style" w:ascii="Bookman Old Style" w:hAnsi="Bookman Old Style"/>
                <w:b/>
                <w:sz w:val="32"/>
                <w:szCs w:val="32"/>
              </w:rPr>
            </w:r>
          </w:p>
        </w:tc>
        <w:tc>
          <w:tcPr>
            <w:tcW w:w="1134"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r>
      <w:tr>
        <w:trPr/>
        <w:tc>
          <w:tcPr>
            <w:tcW w:w="790" w:type="dxa"/>
            <w:tcBorders/>
          </w:tcPr>
          <w:p>
            <w:pPr>
              <w:pStyle w:val="Normal"/>
              <w:snapToGrid w:val="false"/>
              <w:rPr>
                <w:rFonts w:ascii="Bookman Old Style" w:hAnsi="Bookman Old Style" w:cs="Bookman Old Style"/>
                <w:b/>
                <w:b/>
                <w:sz w:val="28"/>
                <w:szCs w:val="32"/>
                <w:lang w:val="es-ES"/>
              </w:rPr>
            </w:pPr>
            <w:r>
              <w:rPr>
                <w:rFonts w:cs="Bookman Old Style" w:ascii="Bookman Old Style" w:hAnsi="Bookman Old Style"/>
                <w:b/>
                <w:sz w:val="28"/>
                <w:szCs w:val="32"/>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INTERVENCIONES POR DIPUTADO Y GRUPO PARLAMENTARIO</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506)</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3.-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ANALISIS DEL INFORME DE GOBIERNO </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REUNION DE SERVIDORES PUBLICOS ANTE COMISIONE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0)</w:t>
            </w:r>
          </w:p>
        </w:tc>
      </w:tr>
      <w:tr>
        <w:trPr/>
        <w:tc>
          <w:tcPr>
            <w:tcW w:w="790" w:type="dxa"/>
            <w:tcBorders/>
          </w:tcPr>
          <w:p>
            <w:pPr>
              <w:pStyle w:val="Normal"/>
              <w:snapToGrid w:val="false"/>
              <w:rPr>
                <w:rFonts w:ascii="Bookman Old Style" w:hAnsi="Bookman Old Style" w:cs="Bookman Old Style"/>
                <w:b/>
                <w:b/>
                <w:sz w:val="32"/>
                <w:szCs w:val="28"/>
                <w:lang w:val="es-ES"/>
              </w:rPr>
            </w:pPr>
            <w:r>
              <w:rPr>
                <w:rFonts w:cs="Bookman Old Style" w:ascii="Bookman Old Style" w:hAnsi="Bookman Old Style"/>
                <w:b/>
                <w:sz w:val="32"/>
                <w:szCs w:val="28"/>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4.-</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COMPARECENCIAS </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3)</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ANTE EL PLEN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ANTE COMISION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b/>
                <w:b/>
                <w:sz w:val="28"/>
                <w:lang w:val="es-ES"/>
              </w:rPr>
            </w:pPr>
            <w:r>
              <w:rPr>
                <w:rFonts w:cs="Bookman Old Style" w:ascii="Bookman Old Style" w:hAnsi="Bookman Old Style"/>
                <w:b/>
                <w:sz w:val="28"/>
                <w:lang w:val="es-ES"/>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TRAS ACTIVIDAD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46)</w:t>
            </w:r>
          </w:p>
        </w:tc>
      </w:tr>
      <w:tr>
        <w:trPr/>
        <w:tc>
          <w:tcPr>
            <w:tcW w:w="790" w:type="dxa"/>
            <w:tcBorders/>
          </w:tcPr>
          <w:p>
            <w:pPr>
              <w:pStyle w:val="Normal"/>
              <w:snapToGrid w:val="false"/>
              <w:rPr>
                <w:rFonts w:ascii="Bookman Old Style" w:hAnsi="Bookman Old Style" w:cs="Bookman Old Style"/>
                <w:b/>
                <w:b/>
                <w:sz w:val="32"/>
                <w:lang w:val="es-ES"/>
              </w:rPr>
            </w:pPr>
            <w:r>
              <w:rPr>
                <w:rFonts w:cs="Bookman Old Style" w:ascii="Bookman Old Style" w:hAnsi="Bookman Old Style"/>
                <w:b/>
                <w:sz w:val="32"/>
                <w:lang w:val="es-ES"/>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ZACATECAS, ZAC., A 30 DE JUNIO DEL 2008.</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P O D E R    L E G I S L A T I V O</w:t>
      </w:r>
    </w:p>
    <w:p>
      <w:pPr>
        <w:pStyle w:val="Normal"/>
        <w:jc w:val="center"/>
        <w:rPr>
          <w:rFonts w:ascii="Bookman Old Style" w:hAnsi="Bookman Old Style" w:cs="Bookman Old Style"/>
          <w:b/>
          <w:b/>
          <w:sz w:val="32"/>
        </w:rPr>
      </w:pPr>
      <w:r>
        <w:rPr>
          <w:rFonts w:cs="Bookman Old Style" w:ascii="Bookman Old Style" w:hAnsi="Bookman Old Style"/>
          <w:b/>
          <w:sz w:val="32"/>
        </w:rPr>
        <w:t xml:space="preserve">H. QUINCUAGESIMA NOVENA LEGISLATURA  </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SEGUNDO PERIODO ORDINARIO DE SESIONES CORRESPONDIENTE AL PRIMER AÑO DE EJERCICIO CONSTITUCIONAL.</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DESGLOSE</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1.- PERIODO ORDINARIO                                   (0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El Segundo Período Ordinario de Sesiones, comprendió del 01 de marzo al 30 de junio del 2008.</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t>2.- SESIONES   DESARROLLADAS                       (4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SESIONES    SOLEMNES</w:t>
        <w:tab/>
        <w:t xml:space="preserve">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Marzo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jc w:val="center"/>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jc w:val="center"/>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Sesión Solemne de apertura del Segundo Período Ordinario de Sesiones de la H. Quincuagésima Novena Legislatura del Estado, correspondiente al Primer Año de Ejercicio Constitucional. (01 de marzo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Sesión Solemne presidida por la Diputada María Luisa Sosa de la Torre, con motivo de la celebración del Día Internacional de la Mujer, con la presencia de las CC. Lic. Amalia Dolores García Medina, Gobernadora del Estado, y de la Lic. Leonor Varela Parga, Presidenta del H. Tribunal Superior de Justicia de la Entidad. (05 de marz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Sesión Solemne con motivo de la toma de protesta de los Ciudadanos Diputados integrantes de la Comisión Especial de apoyo a los festejos del Bicentenario de la Independencia y del Centenario de la Revolución y la firma del Convenio de colaboración entre el Senado de la República y este Poder Legislativo, con la presencia de las CC. Lic. Amalia Dolores García Medina, Gobernadora del Estado, de la Lic. Leonor Varela Parga, Presidenta del H. Tribunal Superior de Justicia de la Entidad, y por el Senado de la República, el Señor Senador Melquíades Morales Flores. (23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Sesión Solemne de Clausura del Segundo Período Ordinario de Sesiones, correspondiente al Primer Año de Ejercicio Constitucional de la H. Quincuagésima Novena Legislatura del Estado. (30 de Junio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SESIONES ORDINARIAS                                                          (3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2 S/Q</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Abril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Abril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c>
          <w:tcPr>
            <w:tcW w:w="1985" w:type="dxa"/>
            <w:tcBorders/>
          </w:tcPr>
          <w:p>
            <w:pPr>
              <w:pStyle w:val="Normal"/>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Abril</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 S/Q</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 S/O</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Junio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Jun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bl>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bCs/>
          <w:sz w:val="24"/>
        </w:rPr>
        <w:t xml:space="preserve">Nota.- </w:t>
      </w:r>
      <w:r>
        <w:rPr>
          <w:rFonts w:cs="Bookman Old Style" w:ascii="Bookman Old Style" w:hAnsi="Bookman Old Style"/>
          <w:bCs/>
          <w:sz w:val="24"/>
        </w:rPr>
        <w:t>La Sesión Ordinaria del día 12 de marzo del año 2008, no se desarrolló por falta de Quórum Legal, citándose para el día 13 del mismo mes y año.</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 xml:space="preserve">Nota.- </w:t>
      </w:r>
      <w:r>
        <w:rPr>
          <w:rFonts w:cs="Bookman Old Style" w:ascii="Bookman Old Style" w:hAnsi="Bookman Old Style"/>
          <w:bCs/>
          <w:sz w:val="24"/>
        </w:rPr>
        <w:t>En la Sesión Ordinaria del día 01 de abril del año 2008, se dá lectura a los Lineamientos Generales de la Agenda Legislativa.</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bCs/>
          <w:sz w:val="24"/>
        </w:rPr>
        <w:t xml:space="preserve">Nota.- </w:t>
      </w:r>
      <w:r>
        <w:rPr>
          <w:rFonts w:cs="Bookman Old Style" w:ascii="Bookman Old Style" w:hAnsi="Bookman Old Style"/>
          <w:bCs/>
          <w:sz w:val="24"/>
        </w:rPr>
        <w:t>La Sesión Ordinaria del día 15 de mayo del año 2008, programada para las 11:00 horas, no se desarrolló por falta de Quórum Legal, citándose para el mismo día a las 12:15 horas, desahogándose esta última de manera normal.</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 xml:space="preserve">Nota.- </w:t>
      </w:r>
      <w:r>
        <w:rPr>
          <w:rFonts w:cs="Bookman Old Style" w:ascii="Bookman Old Style" w:hAnsi="Bookman Old Style"/>
          <w:bCs/>
          <w:sz w:val="24"/>
        </w:rPr>
        <w:t>En la Sesión Ordinaria del día 15 de mayo del año 2008, por acuerdo del Pleno de Diputados se autoriza suprimir del Orden del Día los dictámenes suspensivos referentes: a).- la Iniciativa  que reforma y adiciona diversas disposiciones a la Constitución Política del Estado, presentada por el Diputado Guillermo Huízar Carranza; b).- la Iniciativa  que reforma y adiciona diversas disposiciones a la Constitución Política del Estado, presentada por el Diputado Rafael Candelas Salinas y c).- la Iniciativa que reforma el primer párrafo del artículo 7  de la Ley Orgánica del Poder Judicial.</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 xml:space="preserve">Nota.- </w:t>
      </w:r>
      <w:r>
        <w:rPr>
          <w:rFonts w:cs="Bookman Old Style" w:ascii="Bookman Old Style" w:hAnsi="Bookman Old Style"/>
          <w:bCs/>
          <w:sz w:val="24"/>
        </w:rPr>
        <w:t>En la Sesión Ordinaria del día 15 de mayo del año 2008, por acuerdo del Pleno de Diputados se autoriza regresar a la Comisión de Puntos Constitucionales, el dictamen respecto de la Iniciativa  que reforma y adiciona diversas disposiciones a la Constitución Política del Estado, presentada por Diputados del Grupo Parlamentario del Partido Revolucionario Institucional.</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b/>
          <w:sz w:val="24"/>
        </w:rPr>
        <w:t>C).- PRIVAD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rz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May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3.- INICIATIVAS PRESENTADAS                         (6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DE REFORMAS Y/0 ADICIONES A LA CONSTITUCION POLITICA DE LOS ESTADOS UNIDOS MEXICANOS.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Minuta Proyecto de Decreto por la que se reforman y adicionan diversas disposiciones de la Constitución Política de los Estados Unidos Mexicanos. (Seguridad Pública y Justicia Penal). Remitida por la Cámara de Senadores del H. Congreso de la Unión, el 11 de marzo del 2008. (Turnada a la Comisión de Puntos Constitucionales, el 13 de marzo del mismo añ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2.- Minuta Proyecto de Decreto por la que se reforma el artículo 116 fracción I, párrafo V, de la Constitución Política de los Estados Unidos Mexicanos. Remitida por la Cámara de Diputados del H. Congreso de la Unión, el 13 de mayo del 2008. (Turnada a la Comisión de Puntos Constitucionales, el 15 de mayo del mismo añ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3.- Minuta Proyecto de Decreto por la que se reforman los artículos 69 y 93 de la Constitución Política de los Estados Unidos Mexicanos. Remitida por la Cámara de Diputados del H. Congreso de la Unión, el 24 de junio del 2008. (Turnada a la Comisión de Puntos Constitucionales, el 26 de junio del mismo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Minuta Proyecto de Decreto por la que se reforma el artículo 88 de la Constitución Política de los Estados Unidos Mexicanos. Remitida por la Cámara de Diputados del H. Congreso de la Unión, el 27 de junio del 2008. (Turnada a la Comisión de Puntos Constitucionales, el 30 de junio del mismo añ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t>B).- DE REFORMAS Y/0 ADICIONES A LA CONSTITUCION POLITICA DEL ESTADO.</w:t>
        <w:tab/>
        <w:tab/>
        <w:t xml:space="preserve">                                                                  (0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Decreto de reformas, adiciones y supresiones a diversas disposiciones de la Constitución Política del Estado (Consejo de la Judicatura), presentada por el Diputado Rafael Candelas Salinas, el 12 de marzo del 2008. (Turnada a la Comisión de Puntos Constitucionales, el 25 de marz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Decreto que reforma los artículos 118, 119 y 128, y se derogan diversas fracciones del artículo 119 de la Constitución Política del Estado, presentada por el Diputado Guillermo Huízar Carranza, el 26 de marzo del 2008. (Turnada a la Comisión de Puntos Constitucionales, el 01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Decreto de reformas y adiciones a los artículos 91, 95 y 101, de la Constitución Política del Estado, y se adicionan los artículos 19 bis y 47 bis de la Ley Orgánica del Poder Judicial del Estado, presentada por el Diputado Leodegario Varela González y demás Diputados del Grupo Parlamentario del Partido Revolucionario Institucional,  el 27 de marzo del 2008. (Turnada a la Comisión de Puntos Constitucionales, el 01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Decreto por el que se reforma el artículo 59 de la Constitución Política del Estado, presentada por el Diputado Guillermo Huízar Carranza, el 23 de abril del 2008. (Turnada a la Comisión de Puntos Constitucionales, el 24 de abril del 20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Decreto de reformas y adiciones a diversas disposiciones de la Constitución Política del Estado; Ley Orgánica del Poder Legislativo y su Reglamento General, presentada por el Diputado Rafael Candelas Salinas, el 02 de junio del 2008. (Turnada a las Comisiones de Puntos Constitucionales y de Estudios Legislativos y Prácticas Parlamentarias, el 03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Decreto por el que se reforma y adiciona el artículo 29 de la Constitución Política del Estado, presentada por los Diputados: Francisco Escobedo Villegas, Laura Elena Trejo Delgado, Manuel de Jesús García Lara y Abelardo Morales Rivas, el 09 de junio del 2008. (Turnada a las Comisiones de Acceso a la Información Pública y de Puntos Constitucionales, el 1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sz w:val="24"/>
        </w:rPr>
        <w:t>7.- Iniciativa de Decreto por el que se modifican diversas disposiciones de la Constitución Política del Estado, presentada por el Grupo Parlamentario del Partido Acción Nacional, el 30 de junio del 2008. (Turnada a la Comisión de Puntos Constitucionales, en la misma fech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C).- INICIATIVAS DE LEY.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Ley para la igualdad entre Mujeres y Hombres en el Estado de Zacatecas, presentada por las CC. Diputadas Angélica Náñez Rodríguez, Silvia Rodríguez Ruvalcaba y Ma. Luisa Sosa de la Torre, el 02 de abril de 2008. (Turnada a la Comisión de Equidad entre los Géneros, el día 03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Ley de Desarrollo Social para el Estado y Municipios de Zacatecas, presentada por la C. Diputada Emma Lisset López Murillo, el 28 de abril de 2008. (Turnada a la Comisión de Desarrollo Social y Participación Ciudadana, el día 06 de mayo del presente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Ley de Transporte, Tránsito y Vialidad del Estado de Zacatecas, presentada por el C. Diputado Clemente Velázquez Medellín,  el 26 de mayo de 2008. (Turnada a la Comisión de Comunicaciones y Transportes, el día 27 de mayo del presente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Ley Estatal de Transparencia, Acceso a la Información  y Protección de datos Personales, presentada por el C. Diputado Guillermo Huízar Carranza,  el 09 de junio de 2008. (Turnada a la Comisión de Transparencia y Acceso a la Información, el día 1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Ley de Acceso de las Mujeres a una Vida Libre de Violencia  para el Estado de Zacatecas, presentada por Diputadas de los grupos Parlamentarios del P.R.D., P.A.N., P.R.I. y P.T., el 25 de junio de 2008. (Turnada a las Comisiones de Seguridad Pública y de Equidad entre los Géneros, el día 26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D).- INICIATIVAS DE REFORMAS Y/O ADICIONES DIVERSAS.       (25)</w:t>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reformas y adiciones a la Ley de Ingresos del municipio de Jalpa, Zac., para el ejercicio fiscal del 2008, presentada por el C. Dip. Manuel Humberto Esparza Pérez, el 10 de marzo de 2008. (Turnada a las Comisiones Primera y Segunda de Hacienda, el 11 de marzo del mismo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Decreto que reforma el primer párrafo del artículo 7 de la Ley Orgánica del Poder Judicial del Estado, presentada por el Diputado Guillermo Huízar Carranza, el 28 de marzo del 2008. (Turnada a la Comisión de Puntos Constitucionales, el 01 de abril del 20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Decreto que adiciona un párrafo segundo al artículo 114 del Reglamento General del Poder Legislativo del Estado, presentada por el Diputado Guillermo Huízar Carranza, el 14 de abril del 2008. (Turnada a la Comisión de Estudios Legislativos y Prácticas Parlamentarias, el 15 de abril del 20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Decreto que reforma y adiciona diversas disposiciones de la Ley de Educación del Estado de Zacatecas, presentada por el Diputado Rafael Candelas Salinas, el 16 de abril del 2008. (Turnada a la Comisión de Educación, el 17 de abril del 2008).</w:t>
      </w:r>
    </w:p>
    <w:p>
      <w:pPr>
        <w:pStyle w:val="Normal"/>
        <w:jc w:val="both"/>
        <w:rPr>
          <w:rFonts w:ascii="Bookman Old Style" w:hAnsi="Bookman Old Style" w:cs="Bookman Old Style"/>
          <w:sz w:val="24"/>
        </w:rPr>
      </w:pPr>
      <w:r>
        <w:rPr>
          <w:rFonts w:cs="Bookman Old Style" w:ascii="Bookman Old Style" w:hAnsi="Bookman Old Style"/>
          <w:sz w:val="24"/>
        </w:rPr>
        <w:t>5.- Iniciativa de Decreto que reforma diversas disposiciones de los Códigos Penal y de Procedimientos Penales, ambos del Estado de Zacatecas, presentada por el Diputado Juan García Páez, el 18 de abril del 2008. (Turnada a la Comisión de Seguridad Pública, el 2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Decreto que reforma y adiciona diversas disposiciones de la Ley Orgánica del Poder Legislativo del Estado de Zacatecas, presentada por el Diputado Guillermo Huízar Carranza, el 28 de abril del 2008. (Turnada a la Comisión de Estudios Legislativos y Prácticas Parlamentarias, el 29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Decreto que reforma y adiciona diversas disposiciones de la Ley del Equilibrio Ecológico y la Protección al Ambiente, presentada por el Diputado Rafael Candelas Salinas, el 12 de mayo del 2008. (Turnada a la Comisión de Ecología y Medio Ambiente, el 13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Decreto mediante la cual se adiciona el artículo 61 bis a la Ley Orgánica del Municipio, presentada por los Diputados Mario Alberto  Ramírez Rodríguez y Sebastián Martínez Carrillo, el 12 de mayo del 2008. (Turnada a la Comisión de Fortalecimiento Municipal, el 13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Decreto mediante la cual se reforman diversas disposiciones de la Ley Orgánica del Poder Legislativo del Estado de Zacatecas, presentada por los Diputados integrantes del Grupo Parlamentario del P.R.D., el 14 de mayo del 2008. (Turnada a la Comisión de Estudios Legislativos y Prácticas Parlamentarias, el 15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de Decreto que adiciona un segundo párrafo al artículo 93 y se reforma el artículo 112, ambos del Código Penal para el Estado de Zacatecas, presentada por el Diputado Juan García Páez, el 15 de mayo del 2008. (Turnada a la Comisión de Seguridad Pública, el 2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de Decreto mediante la cual se reforma y adiciona la Ley de Hacienda del Estado de Zacatecas, presentada por la C. Lic. Amalia Dolores García Medina, Gobernadora del Estado, el 19 de mayo del 2008. (Turnada a las Comisiones Primera y Segunda de Hacienda, el 2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2.- Iniciativa de Decreto que reforma y adiciona la Ley Orgánica de la Administración Pública y otras disposiciones legales del Estado de Zacatecas, presentada por el Diputado Miguel Alejandro Alonso Reyes, el 19 de mayo del 2008. (Turnada a la Comisión de Seguridad Pública, el 20 del mismo mes y año).</w:t>
      </w:r>
    </w:p>
    <w:p>
      <w:pPr>
        <w:pStyle w:val="Normal"/>
        <w:jc w:val="both"/>
        <w:rPr>
          <w:rFonts w:ascii="Bookman Old Style" w:hAnsi="Bookman Old Style" w:cs="Bookman Old Style"/>
          <w:sz w:val="24"/>
        </w:rPr>
      </w:pPr>
      <w:r>
        <w:rPr>
          <w:rFonts w:cs="Bookman Old Style" w:ascii="Bookman Old Style" w:hAnsi="Bookman Old Style"/>
          <w:sz w:val="24"/>
        </w:rPr>
        <w:t>13.- Iniciativa de Decreto mediante la cual se reforman y adicionan diversas disposiciones a la Ley Orgánica del Poder Judicial del Estado, presentada por la C. Lic. Leonor Varela Parga, Presidenta del H. Tribunal Superior de Justicia del Estado, el 21 de mayo del 2008. (Turnada a la Comisión de Seguridad Pública, el 2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Iniciativa de Decreto mediante la cual se reforma el artículo 6° de la Ley de Fraccionamientos Rurales, presentada por el Diputado Juan García Páez, el 21 de mayo del 2008. (Turnada a la Comisión de Seguridad Pública, el 2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Iniciativa de Decreto mediante la cual se reforma y adiciona la Ley de Acceso a la Información Pública del Estado de Zacatecas, presentada por la C. Lic. Amalia Dolores García Medina, Gobernadora del Estado, el día 23 de mayo del 2008. (Turnada a la Comisión de Transparencia y Acceso a la Información, el 2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Iniciativa de Decreto mediante la cual se reforman y adicionan diversas disposiciones de la Ley Orgánica del Poder Legislativo del Estado de Zacatecas, presentada por el Diputado José María González Nava, el  09 de junio del 2008. (Turnada a la Comisión de Estudios Legislativos y Prácticas Parlamentarias, el 1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Iniciativa de Decreto mediante la cual se reforma la Denominación  y diversos artículos de la Ley para Honrar la Memoria de los Zacatecanos Ilustres, presentada por el Diputado Miguel Alejandro Alonso Reyes, el 11 de junio del 2008. (Turnada a las Comisiones de Educación y de Cultura, el 1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 Iniciativa de Decreto que reforma diversas disposiciones de los Códigos Familiar y Civil, ambos del Estado de Zacatecas, presentada por el Diputado J. Refugio Medina Hernández, el 16 de junio del 2008. (Turnada a la Comisión de Seguridad Pública, el 17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Iniciativa de Decreto mediante la cual se reforman y adicionan diversos artículos de la Ley Electoral del Estado de Zacatecas, presentada por la Diputada Emma Lisset López Murillo, el 18 de junio del 2008. (Turnada a la Comisión de Asuntos Electorales, el 19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Iniciativa de Decreto mediante la cual se modifican las denominaciones del Capitulo Único del Titulo Quinto, correspondiente al Libro Segundo y se reforman y adicionan diversas disposiciones del Código Penal para el Estado de Zacatecas; y se reforma el artículo 350 del Código de Procedimientos Penales de la Entidad, presentada por el Diputado Abelardo Morales Rivas, el 18 de junio del 2008. (Turnada a las Comisiones de Salud y Asistencia Social y de Seguridad Pública, el 19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1.- Iniciativa de Decreto mediante la cual se reforma el artículo 42 de la Ley de Ingresos para el ejercicio fiscal del 2008, del municipio de Pinos, Zac., presentada por el Diputado Ubaldo Avila Avila, el 23 de junio del 2008. (Turnada a las Comisiones Primera y Segunda de Hacienda, el 24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2.- Iniciativa de Decreto mediante la cual se reforma el Primer Párrafo del artículo 103 de la Ley Orgánica del Municipio, presentada por el Diputado Artemio Ultreras Cabral, el 23 de junio del 2008. (Turnada a la Comisión de Fortalecimiento Municipal, el 24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3.- Iniciativa de Decreto que reforma la Ley de Ingresos del Estado,  y el Presupuesto de Egresos del Estado, para el ejercicio fiscal del 2008, presentada por la C. Lic. Amalia Dolores García Medina, Gobernadora del Estado, el 25 de junio del 2008. (Turnada a las Comisiones Primera y Segunda de Hacienda, el 26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4.- Iniciativa de Decreto mediante la cual se reforman los artículos 131 y 151, ambos de la Ley Orgánica del Poder Legislativo, presentada por el Diputado Rafael Candelas Salinas, el 25 de junio del 2008. (Turnada a la Comisión de Estudios Legislativos y Prácticas Parlamentarias, el 26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5.- Iniciativa de Decreto mediante la cual se reforma el artículo 8° de la Ley de la Comisión Estatal de Derechos Humanos del Estado de Zacatecas, presentada por el Diputado Sebastián Martínez Carrillo, el 25 de junio del 2008. (Turnada a la Comisión de Estudios Legislativos y Prácticas Parlamentarias, el 26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E).- OTRAS INICIATIVAS.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Exhorto para que la Legislatura del Estado, en el ámbito de su competencia revise su legislación y las acciones para prevenir, investigar, combatir y sancionar los delitos cometidos contra mujeres y niñas, remitido por la Cámara de Diputados del H. Congreso de la Unión, el día 07 de marzo del 2008. (Turnada a la Comisión de Seguridad Pública, el día 18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Exhorto para que las Legislaturas de los Estados de la Federación, para que el 30 de septiembre de cada año, realicen actos conmemorativos solemnes para honrar al siervo de la Nación, Don José María Morelos y Pavón, remitido por la Cámara de Diputados del H. Congreso de la Unión, el día 31 de marzo del 2008. (Turnada a las Comisiones de Educación y de Cultura, el día 03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Decreto que reforma y adiciona el Decreto # 158, expedido por la H. Quincuagésima Octava Legislatura del Estado, presentada por la Gobernadora del Estado, el 14 de abril del 2008. (Turnada a las Comisiones Primera y Segunda de Hacienda, el 17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Decreto mediante la cual se autoriza al Ejecutivo del Estado, a gestionar y contratar un Crédito, presentada por la C. Lic. Amalia Dolores García Medina, Gobernadora del Estado, el 25 de junio del 2008. (Turnada a las Comisiones de Vigilancia y Primera y Segunda de Hacienda, el 26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F).- INICIATIVAS DE PUNTOS DE ACUERDO.                                  (1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niciativa de Punto de Acuerdo, mediante la cual se solicita a la Secretaría de Finanzas y a la Auditoría Superior de la Federación, informen del monto del excedente del Petróleo que ha recibido el Estado de Zacatecas, del año 2003 a la fecha, así como su inversión para abatir los rezagos en la infraestructura productiva y el combate a la pobreza en la entidad, presentada por el Diputado Manuel de Jesús García Lara, el 23 de abril del 2008. (Turnada a la Comisión de Puntos Constitucionales, el 24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Punto de Acuerdo, mediante la cual se solicita comparezca ante esta Soberanía Popular el Auditor Superior del Estado, para que informe de las acciones de trabajo desarrolladas, presentada por el Diputado Manuel Humberto Esparza Pérez, el 23 de abril del 2008. (Turnada a la Comisión de Puntos Constitucionales, el 24 de abril del 2008).</w:t>
      </w:r>
    </w:p>
    <w:p>
      <w:pPr>
        <w:pStyle w:val="Normal"/>
        <w:jc w:val="both"/>
        <w:rPr>
          <w:rFonts w:ascii="Bookman Old Style" w:hAnsi="Bookman Old Style" w:cs="Bookman Old Style"/>
          <w:sz w:val="24"/>
        </w:rPr>
      </w:pPr>
      <w:r>
        <w:rPr>
          <w:rFonts w:cs="Bookman Old Style" w:ascii="Bookman Old Style" w:hAnsi="Bookman Old Style"/>
          <w:sz w:val="24"/>
        </w:rPr>
        <w:t>3.- Iniciativa de Punto de Acuerdo, mediante la cual se solicita al Gobierno Federal la modificación de las Reglas de Operación de los Programas Federalizados, a fin de que se autorice al Estado de Zacatecas, utilizar la estratificación de Productores elaborada en el 2007, presentada por el Diputado Mario Alberto Ramírez Rodríguez, el 28 de abril del 2008. (Turnada a la Comisión de Organización de Productores y Ramas de Producción, el 29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Punto de Acuerdo, mediante la cual se solicita se inscriba en letras doradas en los muros de la Sala de Sesiones el nombre de “Pascual Antonio Aguilar Barraza”, presentada por el Diputado Arnoldo Alfredo Rodríguez Reyes, el 23 de abril del 2008. (Turnada a las Comisiones de Educación y de Cultura, el 08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Punto de Acuerdo, mediante la cual se solicita a la Titular del Poder Ejecutivo del Estado a través de la Secretaría de Desarrollo Agropecuario, establezca un Fondo emergente de 10 millones de pesos, para subsidiar el precio de las Pacas de Avena, Sorgo y Alfalfa necesarias para la actividad ganadera, presentada por el Diputado Francisco Dick Neufeld, el 08 de mayo del 2008. (Turnada a la Comisión de Organización de Productores y Ramas de Producción, el 13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Punto de Acuerdo, en materia de Tarifas del Servicio de Alumbrado Público y 09 de Riego Agrícola, presentada por el Diputado Francisco Escobedo Villegas, el 12 de mayo del 2008. (Turnada a las Comisiones de Industria, Comercio y Servicios y a la de Organización de Productores y Ramas de Producción, el 13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Punto de Acuerdo, mediante la cual se hace un llamado a la Dirección General de Seguridad Pública y Tránsito del Estado, para que a la brevedad posible fije y regule las tarifas que con motivo del servicio de grúas se cobra a los usuarios, presentada por el Diputado Clemente Velázquez Medellín, el 21 de mayo del 2008. (Turnada a la Comisión de Comunicaciones y Transportes, el día 27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Punto de Acuerdo, mediante la cual se exhorta respetuosamente a los Titulares de las Dependencias y Entidades de la Administración  Pública de los tres órdenes de Gobierno, para que en el ámbito de su competencia promuevan e impulsen más Programas y acciones en beneficio de los Adultos Mayores del Estado de Zacatecas, presentada por los CC. Diputados Emma Lisset López Murillo, Ma. Luisa Sosa de la Torre, Silvia Rodríguez Ruvalcaba, María Hilda Ramos Martínez, Miguel Alejandro Alonso Reyes, y Juan García Páez,  el 26 de mayo del 2008. (Turnada a la Comisión de Desarrollo Social, el día 27 del mis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Punto de Acuerdo, para solicitar a la Titular del Poder Ejecutivo, que a través de la Estación de Radio Oficial del Gobierno del Estado, sean transmitidos los debates que se están realizando en el Senado de la República, en torno a la Reforma Energética y se difunda el quehacer del Poder Legislativo, presentada por el Diputado Miguel Alejandro Alonso Reyes, el 28 de mayo del 2008. (Turnada a la Comisión Editorial, Comunicación y Difusión, el día 29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de Punto de Acuerdo, por la que se exhorta a la Dirección General de Seguridad Pública y Tránsito del Estado, realice los Estudios Técnicos conforme a lo establecido en la Ley de Tránsito y su Reglamento como trámite para el otorgamiento de Concesiones y regule la situación, retirando de la circulación los vehículos que estén en condiciones irregulares que prestan el servicio, presentada por los Diputados Clemente Velázquez Medellín, Félix Vázquez Acuña y Arnoldo Alfredo Rodríguez Reyes, el 09 de junio del 2008. (Turnada a la Comisión de Comunicaciones y Transportes, el día 1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de Punto de Acuerdo, por la que se solicita a la Titular del Poder Ejecutivo del Estado, tenga a bien tramitar ante quien corresponda la instalación del equipo necesario para el ascenso y descenso de pasajeros de los aviones, para evitar el contacto con la intemperie de los pasajeros en el Aeropuerto Internacional de Zacatecas, General Leobardo C. Ruiz, presentada por el Diputado Luis Rigoberto Castañeda Espinosa, el 09 de junio del 2008. (Turnada a la Comisión de Comunicaciones y Transportes, el día 1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Iniciativa de Punto de Acuerdo, por la que la H. Quincuagésima Novena Legislatura del Estado, solicita respetuosamente a diversas instancias, a efecto de que sean replanteados los términos de la Ley del ISSSTE, a favor de los Trabajadores, presentada por los Diputados María Hilda Ramos Martínez y Mario Alberto Ramírez Rodríguez, el 11 de junio del 2008. (Turnada a la Comisión de Trabajo y Previsión Social, el día 12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Iniciativa de Punto de Acuerdo, por la que se exhorta al Ejecutivo Federal que cancele el acuerdo por el que se da a conocer el mecanismo de asignación para importar 100 mil toneladas de fríjol exentas del pago de aranceles al País, presentada por Diputados del Grupo Parlamentario del P.R.D., encabezados por el Diputado Abelardo Morales Rivas, el 18 de junio del 2008. (Turnada a la Comisiones de Comercialización y Agroindustrias y de Organización de Productores y Ramas de Producción, el día 19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Iniciativa de Punto de Acuerdo, por la que se exhorta al Ejecutivo Federal, para que a través de las Secretarías de Hacienda y Crédito Público y de Economía, informen a esta Soberanía sobre las Políticas que en materia Financiera y Económica, tienen proyectado a largo plazo, presentada por los Diputados del Grupo Parlamentario del P.R.D., el 23 de junio del 2008. (Turnada a las Comisiones Primera y Segunda de Hacienda, el día 2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Iniciativa de Punto de Acuerdo, mediante la cual se solicita al Ejecutivo Federal se establezca el Servicio de Transporte de Pasajeros por Ferrocarril en la Ruta México-Ciudad Juárez, presentada por el Diputado José María González Nava, el 23 de junio del 2008. (Turnada a la Comisión de Comunicaciones y Transportes, el día 24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G).- OBSERVACIONES A DECRETOS EMITI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4.- EXPEDICION   DE   DECRETOS</w:t>
        <w:tab/>
        <w:t xml:space="preserve">               (27)</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REFORMAS Y ADICIONES A LA CONSTITUCION POLITICA DE LOS ESTADOS UNIDOS MEXICANOS.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00 (29 de abril del 2008)</w:t>
      </w:r>
    </w:p>
    <w:p>
      <w:pPr>
        <w:pStyle w:val="Normal"/>
        <w:jc w:val="both"/>
        <w:rPr>
          <w:rFonts w:ascii="Bookman Old Style" w:hAnsi="Bookman Old Style" w:cs="Bookman Old Style"/>
          <w:b/>
          <w:b/>
          <w:sz w:val="28"/>
        </w:rPr>
      </w:pPr>
      <w:r>
        <w:rPr>
          <w:rFonts w:cs="Bookman Old Style" w:ascii="Bookman Old Style" w:hAnsi="Bookman Old Style"/>
          <w:sz w:val="24"/>
        </w:rPr>
        <w:t>Se aprueba la Minuta Proyecto de Decreto por la que se reforman los artículos 16, 17, 18, 19, 20, 21 y 22; las fracciones XXI y XXIII del artículo 73;  la fracción VII del artículo 115; y la fracción XIII del apartado B del artículo 123, todos de la Constitución Política de los Estados Unidos Mexican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REFORMAS Y ADICIONES A LA CONSTITUCION POLITICA DEL ESTADO.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92 (11 de marzo del 2008)</w:t>
      </w:r>
    </w:p>
    <w:p>
      <w:pPr>
        <w:pStyle w:val="Normal"/>
        <w:jc w:val="both"/>
        <w:rPr>
          <w:rFonts w:ascii="Bookman Old Style" w:hAnsi="Bookman Old Style" w:cs="Bookman Old Style"/>
          <w:b/>
          <w:b/>
          <w:sz w:val="28"/>
        </w:rPr>
      </w:pPr>
      <w:r>
        <w:rPr>
          <w:rFonts w:cs="Bookman Old Style" w:ascii="Bookman Old Style" w:hAnsi="Bookman Old Style"/>
          <w:sz w:val="24"/>
        </w:rPr>
        <w:t>Se deroga el inciso b del párrafo tercero del artículo 12 de la Constitución Política del Estad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t>C).- EXPEDICION DE LEYES DIVERSA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99 (15 de abril  del 2008)</w:t>
      </w:r>
    </w:p>
    <w:p>
      <w:pPr>
        <w:pStyle w:val="Normal"/>
        <w:jc w:val="both"/>
        <w:rPr>
          <w:rFonts w:ascii="Bookman Old Style" w:hAnsi="Bookman Old Style" w:cs="Bookman Old Style"/>
          <w:b/>
          <w:b/>
          <w:sz w:val="24"/>
        </w:rPr>
      </w:pPr>
      <w:r>
        <w:rPr>
          <w:rFonts w:cs="Bookman Old Style" w:ascii="Bookman Old Style" w:hAnsi="Bookman Old Style"/>
          <w:sz w:val="24"/>
        </w:rPr>
        <w:t>Ley para la igualdad entre Mujeres y Hombres en 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D).- EXPEDICION DE LEYES DE INGRESOS MUNICIPALE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E).- EXPEDICION DE LEY DE IN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F).- EXPEDICION DEL PRESUPUESTO DE E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G).- REFORMAS   DE   LEY</w:t>
        <w:tab/>
        <w:t xml:space="preserve">                                                         (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94 (25 de marzo  del 2008)</w:t>
      </w:r>
    </w:p>
    <w:p>
      <w:pPr>
        <w:pStyle w:val="Normal"/>
        <w:jc w:val="both"/>
        <w:rPr>
          <w:rFonts w:ascii="Bookman Old Style" w:hAnsi="Bookman Old Style" w:cs="Bookman Old Style"/>
          <w:sz w:val="24"/>
        </w:rPr>
      </w:pPr>
      <w:r>
        <w:rPr>
          <w:rFonts w:cs="Bookman Old Style" w:ascii="Bookman Old Style" w:hAnsi="Bookman Old Style"/>
          <w:sz w:val="24"/>
        </w:rPr>
        <w:t>Se reforma la Ley de Ingresos para el ejercicio fiscal del 2008, del Municipio de Jalpa,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96 (08 de abril del 2008)</w:t>
      </w:r>
    </w:p>
    <w:p>
      <w:pPr>
        <w:pStyle w:val="Normal"/>
        <w:jc w:val="both"/>
        <w:rPr>
          <w:rFonts w:ascii="Bookman Old Style" w:hAnsi="Bookman Old Style" w:cs="Bookman Old Style"/>
          <w:sz w:val="24"/>
        </w:rPr>
      </w:pPr>
      <w:r>
        <w:rPr>
          <w:rFonts w:cs="Bookman Old Style" w:ascii="Bookman Old Style" w:hAnsi="Bookman Old Style"/>
          <w:sz w:val="24"/>
        </w:rPr>
        <w:t>Se reforma y adiciona la Ley Orgánica del Poder Legislativo del Estado de Zacatecas y su Reglamento Gene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08 (20 de mayo del 2008)</w:t>
      </w:r>
    </w:p>
    <w:p>
      <w:pPr>
        <w:pStyle w:val="Normal"/>
        <w:jc w:val="both"/>
        <w:rPr>
          <w:rFonts w:ascii="Bookman Old Style" w:hAnsi="Bookman Old Style" w:cs="Bookman Old Style"/>
          <w:sz w:val="24"/>
        </w:rPr>
      </w:pPr>
      <w:r>
        <w:rPr>
          <w:rFonts w:cs="Bookman Old Style" w:ascii="Bookman Old Style" w:hAnsi="Bookman Old Style"/>
          <w:sz w:val="24"/>
        </w:rPr>
        <w:t>Se adiciona un párrafo segundo al artículo 114 del Reglamento General del Poder Legislativo del Es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11 (10 de junio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de la Ley del Equilibrio Ecológico y la Protección al Ambiente del Es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12 (12 de junio del 2008)</w:t>
      </w:r>
    </w:p>
    <w:p>
      <w:pPr>
        <w:pStyle w:val="Normal"/>
        <w:jc w:val="both"/>
        <w:rPr>
          <w:rFonts w:ascii="Bookman Old Style" w:hAnsi="Bookman Old Style" w:cs="Bookman Old Style"/>
          <w:sz w:val="24"/>
        </w:rPr>
      </w:pPr>
      <w:r>
        <w:rPr>
          <w:rFonts w:cs="Bookman Old Style" w:ascii="Bookman Old Style" w:hAnsi="Bookman Old Style"/>
          <w:sz w:val="24"/>
        </w:rPr>
        <w:t>Se reforma el primero y segundo párrafos del artículo 6° de la Ley de Fraccionamientos Rur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114 (30 de junio del 2008)</w:t>
      </w:r>
    </w:p>
    <w:p>
      <w:pPr>
        <w:pStyle w:val="Normal"/>
        <w:jc w:val="both"/>
        <w:rPr>
          <w:rFonts w:ascii="Bookman Old Style" w:hAnsi="Bookman Old Style" w:cs="Bookman Old Style"/>
          <w:sz w:val="24"/>
        </w:rPr>
      </w:pPr>
      <w:r>
        <w:rPr>
          <w:rFonts w:cs="Bookman Old Style" w:ascii="Bookman Old Style" w:hAnsi="Bookman Old Style"/>
          <w:sz w:val="24"/>
        </w:rPr>
        <w:t>Se reforman y adicionan diversas disposiciones de los Códigos Familiar y Civil, ambos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115 (30 de junio  del 2008)</w:t>
      </w:r>
    </w:p>
    <w:p>
      <w:pPr>
        <w:pStyle w:val="Normal"/>
        <w:jc w:val="both"/>
        <w:rPr>
          <w:rFonts w:ascii="Bookman Old Style" w:hAnsi="Bookman Old Style" w:cs="Bookman Old Style"/>
          <w:sz w:val="24"/>
        </w:rPr>
      </w:pPr>
      <w:r>
        <w:rPr>
          <w:rFonts w:cs="Bookman Old Style" w:ascii="Bookman Old Style" w:hAnsi="Bookman Old Style"/>
          <w:sz w:val="24"/>
        </w:rPr>
        <w:t>Se reforma el artículo 42 de la Ley de Ingresos para el ejercicio fiscal del 2008, del Municipio de Pin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117 (30 de junio  del 2008)</w:t>
      </w:r>
    </w:p>
    <w:p>
      <w:pPr>
        <w:pStyle w:val="Normal"/>
        <w:jc w:val="both"/>
        <w:rPr>
          <w:rFonts w:ascii="Bookman Old Style" w:hAnsi="Bookman Old Style" w:cs="Bookman Old Style"/>
          <w:sz w:val="24"/>
        </w:rPr>
      </w:pPr>
      <w:r>
        <w:rPr>
          <w:rFonts w:cs="Bookman Old Style" w:ascii="Bookman Old Style" w:hAnsi="Bookman Old Style"/>
          <w:sz w:val="24"/>
        </w:rPr>
        <w:t>Se reforma la Ley de Ingresos y el Presupuesto de Egresos del Estado, para el ejercicio fisca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H).- SOLICITUDES   DE  AUTORIZACION  DE CREDITOS AL  EJECUTIVO DEL ESTADO.                                                     </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16 (30 de junio del 2008)</w:t>
      </w:r>
    </w:p>
    <w:p>
      <w:pPr>
        <w:pStyle w:val="Normal"/>
        <w:jc w:val="both"/>
        <w:rPr>
          <w:rFonts w:ascii="Bookman Old Style" w:hAnsi="Bookman Old Style" w:cs="Bookman Old Style"/>
          <w:b/>
          <w:b/>
          <w:sz w:val="24"/>
        </w:rPr>
      </w:pPr>
      <w:r>
        <w:rPr>
          <w:rFonts w:cs="Bookman Old Style" w:ascii="Bookman Old Style" w:hAnsi="Bookman Old Style"/>
          <w:sz w:val="24"/>
        </w:rPr>
        <w:t>Se autoriza a la Titular del Poder Ejecutivo del Estado, a gestionar y contratar un Crédito hasta por la cantidad de $ 537’357,431.43 (QUINIENTOS TREINTA Y SIETE MILLONES TRESCIENTOS CINCUENTA Y SIETE MIL CUATROCIENTOS TREINTA Y UN PESOS 43/100 M.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I).- SOLICITUDES   DE  AUTORIZACION  DE ENAJENACIONE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J).- SOLICITUDES   DE  AUTORIZACION  DE CREDITOS A LOS AYUNTAMIENTOS MUNICIPAL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K).- SOLICITUDES   DE  AUTORIZACION  DE ENAJENACIONES A LOS  AYUNTAMIENTOS MUNICIPALES.                                          </w:t>
        <w:tab/>
        <w:t xml:space="preserve">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93 (25 de marz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Guadalupe, Zac., para enajenar en calidad de permuta, un bien inmueble a favor del INFONAVI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95 (27 de marz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Nochistlán de Mejía,, Zac., para enajenar en calidad de permuta, un bien inmueble a favor del C. José Luis Durán Yáñez.</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01 (29 de abril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Guadalupe, Zac., para enajenar en calidad de permuta, un bien inmueble a favor de la persona Moral denominada Desarrollo Turístico Exhacienda de Bernárdez, S.A. de C.V.</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10 (29 de may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Nochistlán de Mejía, Zac., para enajenar en calidad de permuta, un bien inmueble a favor de la C. Raquel Muñoz Ullo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13 (10 de juni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Guadalupe, Zac., para enajenar un bien inmueble a favor del C. Francisco Torres Rey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L).- OTRAS AUTORIZACION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M).- CUENTA PUBLICA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N).- CUENTAS PUBLICAS MUNICIPALES.                                       (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97 (10 de abril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Miguel Auza,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2.- DECRETO # 98 (10 de abril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Nochistlán,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3.- DECRETO # 102 (29 de abril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Benito Juáre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DECRETO # 103 (29 de abril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Moyahua de Estrad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DECRETO # 104 (29 de abril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Tepetong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DECRETO # 105 (08 de mayo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Cañitas de Felipe Pescador,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DECRETO # 106 (08 de mayo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Momax,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DECRETO # 107 (08 de mayo del 2008)</w:t>
      </w:r>
    </w:p>
    <w:p>
      <w:pPr>
        <w:pStyle w:val="Normal"/>
        <w:jc w:val="both"/>
        <w:rPr>
          <w:rFonts w:ascii="Bookman Old Style" w:hAnsi="Bookman Old Style" w:cs="Bookman Old Style"/>
          <w:sz w:val="24"/>
        </w:rPr>
      </w:pPr>
      <w:r>
        <w:rPr>
          <w:rFonts w:cs="Bookman Old Style" w:ascii="Bookman Old Style" w:hAnsi="Bookman Old Style"/>
          <w:sz w:val="24"/>
        </w:rPr>
        <w:t>Cuenta Pública correspondiente al ejercicio fiscal del 2005, del Municipio de Mezquital del O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Ñ).- DECLARATORIAS   Y   RECONOCIMIENT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O).- DESIGNACION DE MAGISTRA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P).- DESIGNACION DE CONSEJER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Q).- DECRETOS DE CLAUSUR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18 (30 de junio del 2008)</w:t>
      </w:r>
    </w:p>
    <w:p>
      <w:pPr>
        <w:pStyle w:val="Normal"/>
        <w:jc w:val="both"/>
        <w:rPr>
          <w:rFonts w:ascii="Bookman Old Style" w:hAnsi="Bookman Old Style" w:cs="Bookman Old Style"/>
          <w:sz w:val="24"/>
        </w:rPr>
      </w:pPr>
      <w:r>
        <w:rPr>
          <w:rFonts w:cs="Bookman Old Style" w:ascii="Bookman Old Style" w:hAnsi="Bookman Old Style"/>
          <w:sz w:val="24"/>
        </w:rPr>
        <w:t>Clausura del Segundo Período Ordinario de Sesiones de la H. Quincuagésima Novena Legislatura del Estado, dentro del Primer Año de Ejercicio Constitucion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R).- OTROS    DECRETOS</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DECRETO # 109 (20 de mayo del 2008)</w:t>
      </w:r>
    </w:p>
    <w:p>
      <w:pPr>
        <w:pStyle w:val="Normal"/>
        <w:jc w:val="both"/>
        <w:rPr>
          <w:rFonts w:ascii="Bookman Old Style" w:hAnsi="Bookman Old Style" w:cs="Bookman Old Style"/>
          <w:sz w:val="24"/>
        </w:rPr>
      </w:pPr>
      <w:r>
        <w:rPr>
          <w:rFonts w:cs="Bookman Old Style" w:ascii="Bookman Old Style" w:hAnsi="Bookman Old Style"/>
          <w:sz w:val="24"/>
        </w:rPr>
        <w:t>Se reforma y adiciona el Decreto # 158 expedido por la H. Quincuagésima octava Legislatura del Estado, por el que se autorizo al H. Ayuntamiento Municipal de Valparaíso, Zac., a enajenar un bien inmueble a favor de la Secretaría de Agricultura, Ganadería, Desarrollo Rural, Pesca y Alimentación. (SAGARP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5.- EXPEDICION   DE   REGLAMENT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6.- EXPEDICION   DE   ACUERDOS</w:t>
        <w:tab/>
        <w:t xml:space="preserve">                       (5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A).- PUNTOS DE ACUERDO                                                         (3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ACUERDO # 34 (11 de marzo del 2008)</w:t>
      </w:r>
    </w:p>
    <w:p>
      <w:pPr>
        <w:pStyle w:val="TextBody"/>
        <w:rPr>
          <w:rFonts w:ascii="Bookman Old Style" w:hAnsi="Bookman Old Style" w:cs="Bookman Old Style"/>
          <w:bCs/>
        </w:rPr>
      </w:pPr>
      <w:r>
        <w:rPr>
          <w:rFonts w:cs="Bookman Old Style" w:ascii="Bookman Old Style" w:hAnsi="Bookman Old Style"/>
          <w:bCs/>
        </w:rPr>
        <w:t xml:space="preserve">Se modifica la rotación de la Comisión de Régimen Interno y Concertación Política de la  H. Quincuagésima Novena Legislatura del Estado. </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2.- ACUERDO # 35 (11 de marzo del 2008)</w:t>
      </w:r>
    </w:p>
    <w:p>
      <w:pPr>
        <w:pStyle w:val="TextBody"/>
        <w:rPr>
          <w:rFonts w:ascii="Bookman Old Style" w:hAnsi="Bookman Old Style" w:cs="Bookman Old Style"/>
          <w:bCs/>
        </w:rPr>
      </w:pPr>
      <w:r>
        <w:rPr>
          <w:rFonts w:cs="Bookman Old Style" w:ascii="Bookman Old Style" w:hAnsi="Bookman Old Style"/>
          <w:bCs/>
        </w:rPr>
        <w:t>Se modifica la rotación de la Comisión de Planeación, Patrimonio y Finanzas, de la  H. Quincuagésima Novena Legislatura d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3.- ACUERDO # 36 (13 de marzo del 2008)</w:t>
      </w:r>
    </w:p>
    <w:p>
      <w:pPr>
        <w:pStyle w:val="TextBody"/>
        <w:rPr>
          <w:rFonts w:ascii="Bookman Old Style" w:hAnsi="Bookman Old Style" w:cs="Bookman Old Style"/>
          <w:bCs/>
        </w:rPr>
      </w:pPr>
      <w:r>
        <w:rPr>
          <w:rFonts w:cs="Bookman Old Style" w:ascii="Bookman Old Style" w:hAnsi="Bookman Old Style"/>
          <w:bCs/>
        </w:rPr>
        <w:t>Esta Legislatura hace un respetuoso llamado a las Cámaras de Diputados y de Senadores, para que en el ámbito de sus respectivas competencias emprendan las acciones necesarias en beneficio de los Productores de Fríjol, ante los efectos negativos de su economía producidos por la desgravación total de las importaciones agropecuarias dentro del Tratado de Libre Comercio de América del Norte.</w:t>
      </w:r>
    </w:p>
    <w:p>
      <w:pPr>
        <w:pStyle w:val="TextBody"/>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sz w:val="24"/>
        </w:rPr>
      </w:pPr>
      <w:r>
        <w:rPr>
          <w:rFonts w:cs="Bookman Old Style" w:ascii="Bookman Old Style" w:hAnsi="Bookman Old Style"/>
          <w:sz w:val="24"/>
        </w:rPr>
        <w:t>4.- ACUERDO # 37 (01 de abril del 2008)</w:t>
      </w:r>
    </w:p>
    <w:p>
      <w:pPr>
        <w:pStyle w:val="TextBody"/>
        <w:rPr>
          <w:rFonts w:ascii="Bookman Old Style" w:hAnsi="Bookman Old Style" w:cs="Bookman Old Style"/>
          <w:bCs/>
        </w:rPr>
      </w:pPr>
      <w:r>
        <w:rPr>
          <w:rFonts w:cs="Bookman Old Style" w:ascii="Bookman Old Style" w:hAnsi="Bookman Old Style"/>
          <w:bCs/>
        </w:rPr>
        <w:t xml:space="preserve">Se solicita al Ejecutivo de la Unión, realice las gestiones pertinentes a efecto de que se instrumenten políticas fiscales que tiendan a disminuir los precios o que se subsidien los insumos relacionados con la producción agropecuaria. </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5.- ACUERDO # 38 (01 de abril del 2008)</w:t>
      </w:r>
    </w:p>
    <w:p>
      <w:pPr>
        <w:pStyle w:val="TextBody"/>
        <w:rPr>
          <w:rFonts w:ascii="Bookman Old Style" w:hAnsi="Bookman Old Style" w:cs="Bookman Old Style"/>
          <w:bCs/>
        </w:rPr>
      </w:pPr>
      <w:r>
        <w:rPr>
          <w:rFonts w:cs="Bookman Old Style" w:ascii="Bookman Old Style" w:hAnsi="Bookman Old Style"/>
          <w:bCs/>
        </w:rPr>
        <w:t>Se exhorta a las autoridades competentes en materia de protección al ambiente, a los sectores social y privado y a la ciudadanía en general, a prevenir incendios forestale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6.- ACUERDO # 39 (03 de abril del 2008)</w:t>
      </w:r>
    </w:p>
    <w:p>
      <w:pPr>
        <w:pStyle w:val="TextBody"/>
        <w:rPr>
          <w:rFonts w:ascii="Bookman Old Style" w:hAnsi="Bookman Old Style" w:cs="Bookman Old Style"/>
          <w:bCs/>
        </w:rPr>
      </w:pPr>
      <w:r>
        <w:rPr>
          <w:rFonts w:cs="Bookman Old Style" w:ascii="Bookman Old Style" w:hAnsi="Bookman Old Style"/>
          <w:bCs/>
        </w:rPr>
        <w:t>Se exhorta al C. Presidente de la Mesa Directiva de la H. Quincuagésima Novena Legislatura del Estado, para que aplique lo dispuesto por el artículo 35 fracción VI de la Ley Orgánica del Poder Legislativo en relación con lo establecido por el numeral 55 del propio ordenamiento  y del artículo 17 del Reglamento General del Poder Legislativ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7.- ACUERDO # 40 (08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de manera respetuosa al Titular del Poder Ejecutivo Federal para que incremente las acciones tendientes a la promoción y defensa de los Derechos Humanos de los Mexicanos radicados en los Estados Unidos de Améric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8.- ACUERDO # 41 (08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l Ejecutivo Federal instruya a la Secretaría de Agricultura, Ganadería, Desarrollo Rural, Pesca y Alimentación para que en coordinación con el Consejo Estatal de Desarrollo Rural sustentable en Zacatecas, establezcan la Normas Operativas de los recursos del Procampo en la Entidad para el próximo año, y se incluya a los productores que han quedado excluidos de dicho programa dentro de estas reglas de operación.</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9.- ACUERDO # 42 (10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s Delegaciones Federales que funcionan en el Estado, y a las Dependencias Estatales con representación en los diversos municipios, se abstengan de solicitar pagos extra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0.- ACUERDO # 43 (10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respetuosamente al H. Congreso de la Unión, la celebración de un Convenio de colaboración para divulgar las actividades desarrolladas por esta Soberaní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1.- ACUERDO # 44 (15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os Poderes Ejecutivo y Judicial, a los 58 Municipios del Estado, así como a los Organismos Descentralizados a que se sumen a la campaña de concientización en el uso de materiales amigables con el medio ambiente.</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2.- ACUERDO # 45 (15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exhorta a las Autoridades Municipales y Estatales para que den cumplimiento a la prohibición de venta a menores de edad, establecida en la Ley sobre bebidas alcohólicas para el Estado de Zacatecas.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3.- ACUERDO # 46 (15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La H. Quincuagésima Novena Legislatura del Estado de Zacatecas, manifiesta su total y absoluto rechazo a todo intento abierto o encubierto de privatización del Petróleo Mexicano.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4.- ACUERDO # 47 (17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exhorta a la Secretaría de Economía, para que en el ámbito de sus atribuciones, impulse las acciones precautorias necesarias a efecto de que no se genere algún incremento indebido en los precios de los productos que integran la canasta básica.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5.- ACUERDO # 48 (17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hace un respetuoso llamado a la Secretaría de Obras Públicas del Gobierno del Estado, para que a la brevedad tenga a bien llevar a cabo la celebración de un Convenio de Coordinación con la Secretaría de Comunicaciones y Transportes, dentro del Programa de Convivencia Urbano-Ferroviari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6.- ACUERDO # 49 (17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exhorta a la Titular del Poder Ejecutivo del Estado, a través de la Secretaría de Desarrollo Agropecuario, se integre y ejecute un programa emergente para el rescate de los Productores de Agave en el Estado de Zacatecas.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7.- ACUERDO # 50 (22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Esta Legislatura del Estado, el Poder Judicial de la Entidad, los Municipios y los Organismos Públicos Autónomos, realicen actos conmemorativos Solemnes el 30 de septiembre de cada año, para honrar al Siervo de la Nación, Don José María Morelos y Pavón.</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8.- ACUERDO # 51 (22 de abri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os H. Ayuntamientos de la Entidad el envío de los Bandos de Policía y Gobierno a fin de llevar a cabo su difusión y promover la observancia Ciudadan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19.- ACUERDO # 52 (13 de mayo del 2008)</w:t>
      </w:r>
    </w:p>
    <w:p>
      <w:pPr>
        <w:pStyle w:val="Normal"/>
        <w:jc w:val="both"/>
        <w:rPr>
          <w:rFonts w:ascii="Bookman Old Style" w:hAnsi="Bookman Old Style" w:cs="Bookman Old Style"/>
          <w:sz w:val="24"/>
        </w:rPr>
      </w:pPr>
      <w:r>
        <w:rPr>
          <w:rFonts w:cs="Bookman Old Style" w:ascii="Bookman Old Style" w:hAnsi="Bookman Old Style"/>
          <w:sz w:val="24"/>
        </w:rPr>
        <w:t>Por el que se solicita a la Presidencia de la Mesa Directiva celebre Sesión Solemne y se tome la protesta a los Diputados integrantes de la Comisión Especial de los Festejos del Bicentenario de la Independencia y del Centenario de la Revolución Mexicana.</w:t>
      </w:r>
    </w:p>
    <w:p>
      <w:pPr>
        <w:pStyle w:val="Normal"/>
        <w:jc w:val="both"/>
        <w:rPr>
          <w:rFonts w:ascii="Bookman Old Style" w:hAnsi="Bookman Old Style" w:eastAsia="Bookman Old Style" w:cs="Bookman Old Style"/>
          <w:bCs/>
          <w:sz w:val="24"/>
          <w:szCs w:val="24"/>
        </w:rPr>
      </w:pPr>
      <w:r>
        <w:rPr>
          <w:rFonts w:eastAsia="Bookman Old Style" w:cs="Bookman Old Style" w:ascii="Bookman Old Style" w:hAnsi="Bookman Old Style"/>
          <w:bCs/>
          <w:sz w:val="24"/>
          <w:szCs w:val="24"/>
        </w:rPr>
        <w:t xml:space="preserve"> </w:t>
      </w:r>
    </w:p>
    <w:p>
      <w:pPr>
        <w:pStyle w:val="TextBody"/>
        <w:rPr>
          <w:rFonts w:ascii="Bookman Old Style" w:hAnsi="Bookman Old Style" w:cs="Bookman Old Style"/>
          <w:bCs/>
        </w:rPr>
      </w:pPr>
      <w:r>
        <w:rPr>
          <w:rFonts w:cs="Bookman Old Style" w:ascii="Bookman Old Style" w:hAnsi="Bookman Old Style"/>
          <w:bCs/>
        </w:rPr>
        <w:t>20.- ACUERDO # 53 (15 de mayo del 2008)</w:t>
      </w:r>
    </w:p>
    <w:p>
      <w:pPr>
        <w:pStyle w:val="Normal"/>
        <w:jc w:val="both"/>
        <w:rPr/>
      </w:pPr>
      <w:r>
        <w:rPr>
          <w:rFonts w:cs="Bookman Old Style" w:ascii="Bookman Old Style" w:hAnsi="Bookman Old Style"/>
          <w:bCs/>
          <w:sz w:val="24"/>
          <w:szCs w:val="24"/>
        </w:rPr>
        <w:t xml:space="preserve">Se </w:t>
      </w:r>
      <w:r>
        <w:rPr>
          <w:rFonts w:cs="Bookman Old Style" w:ascii="Bookman Old Style" w:hAnsi="Bookman Old Style"/>
          <w:sz w:val="24"/>
        </w:rPr>
        <w:t>solicita al Gobierno Federal la modificación de las Reglas de Operación de los Programas Federalizados, a fin de que se autorice al Estado de Zacatecas, utilizar la estratificación de Productores elaborada en el año 2007.</w:t>
      </w:r>
      <w:r>
        <w:rPr>
          <w:rFonts w:cs="Bookman Old Style" w:ascii="Bookman Old Style" w:hAnsi="Bookman Old Style"/>
          <w:bCs/>
          <w:sz w:val="24"/>
          <w:szCs w:val="24"/>
        </w:rPr>
        <w:t xml:space="preserve">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21.- ACUERDO # 54 (27 de may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aprueba el Dictamen suspensivo respecto de la Iniciativa de Decreto por la que se reforman y adicionan diversas disposiciones de la Ley de Educación del Estado de Zacatecas.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22.- ACUERDO # 55 (03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la intervención de la Auditoría Superior del Estado de Zacatecas, para revisar la procedencia Jurídica del contrato de arrendamiento de Luminarias celebrado por parte del H. Ayuntamiento Municipal de Zacatecas, Capital.</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3.- </w:t>
      </w:r>
      <w:r>
        <w:rPr>
          <w:rFonts w:cs="Bookman Old Style" w:ascii="Bookman Old Style" w:hAnsi="Bookman Old Style"/>
          <w:bCs/>
        </w:rPr>
        <w:t>ACUERDO # 56 (05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s representaciones Estatales de la Secretaría de Agricultura, Ganadería, Desarrollo Rural, Pesca y Alimentación y Apoyos y Servicios a la Comercialización Agropecuaria, para que entreguen lo más pronto posible los recursos destinados al Programa Diesel Agropecuario para el Estado, a los Productores Zacatecanos que son beneficiarios, a través de la recarga de las Tarjetas destinadas para ell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4.- </w:t>
      </w:r>
      <w:r>
        <w:rPr>
          <w:rFonts w:cs="Bookman Old Style" w:ascii="Bookman Old Style" w:hAnsi="Bookman Old Style"/>
          <w:bCs/>
        </w:rPr>
        <w:t>ACUERDO # 57 (05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 Delegación Estatal de la Secretaría de Agricultura, Ganadería, Desarrollo Rural, Pesca y Alimentación del Gobierno Federal y a la Secretaría de Desarrollo Agropecuario del Gobierno del Estado, para que gestionen más recursos del Programa Ganadero para Zacateca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5.- </w:t>
      </w:r>
      <w:r>
        <w:rPr>
          <w:rFonts w:cs="Bookman Old Style" w:ascii="Bookman Old Style" w:hAnsi="Bookman Old Style"/>
          <w:bCs/>
        </w:rPr>
        <w:t>ACUERDO # 58 (12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s Autoridades competentes para que resuelvan lo necesario, a fin de que la normatividad del Programa 3X1 permita realizar las inversiones provenientes del Gobierno Federal con el fin de atender proyectos de desarrollo social que estén relacionados con la Construcción, mejoramiento, remodelación y mantenimiento de Iglesia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6.- </w:t>
      </w:r>
      <w:r>
        <w:rPr>
          <w:rFonts w:cs="Bookman Old Style" w:ascii="Bookman Old Style" w:hAnsi="Bookman Old Style"/>
          <w:bCs/>
        </w:rPr>
        <w:t>ACUERDO # 59 (12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a Comisión Federal de Electricidad, suspenda el cobro del derecho de alumbrado público al servicio doméstico y evite el corte del servicio a los usuarios de la tarifa 09.</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7.- </w:t>
      </w:r>
      <w:r>
        <w:rPr>
          <w:rFonts w:cs="Bookman Old Style" w:ascii="Bookman Old Style" w:hAnsi="Bookman Old Style"/>
          <w:bCs/>
        </w:rPr>
        <w:t>ACUERDO # 60 (12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solicita a la Secretaría de Finanzas y a la Auditoría Superior de la Federación, información respecto del monto de los Excedentes Petroleros recibidos en el Estado desde el año 2003.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8.- </w:t>
      </w:r>
      <w:r>
        <w:rPr>
          <w:rFonts w:cs="Bookman Old Style" w:ascii="Bookman Old Style" w:hAnsi="Bookman Old Style"/>
          <w:bCs/>
        </w:rPr>
        <w:t>ACUERDO # 61 (12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 xml:space="preserve">Se solicita a la Titular del Poder Ejecutivo del Estado, realice las gestiones necesarias ante el Canal del H. Congreso de la Unión, a efecto de que los debates que semanalmente se están realizando en el Senado de la República, se trasmitan íntegramente en vivo a través de la señal de la Radio Oficial del Gobierno.  </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29.- </w:t>
      </w:r>
      <w:r>
        <w:rPr>
          <w:rFonts w:cs="Bookman Old Style" w:ascii="Bookman Old Style" w:hAnsi="Bookman Old Style"/>
          <w:bCs/>
        </w:rPr>
        <w:t>ACUERDO # 62 (19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 Dirección de Seguridad Pública y Tránsito, para que dé cumplimiento a la Ley de Hacienda del Estado en materia de pago por el servicio de grúas que se presta a los usuario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30.- </w:t>
      </w:r>
      <w:r>
        <w:rPr>
          <w:rFonts w:cs="Bookman Old Style" w:ascii="Bookman Old Style" w:hAnsi="Bookman Old Style"/>
          <w:bCs/>
        </w:rPr>
        <w:t>ACUERDO # 63 (19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exhorta a la Dirección de Seguridad Pública y Tránsito del Estado, para que realice los estudios técnicos conforme a lo establecido en la Ley de Tránsito y su reglamento, en relación con el trámite para el otorgamiento de concesiones, así mismo, se regule esta situación, y retire de la circulación los vehículos que en condiciones irregulares prestan el servicio de conformidad al artículo 8 fracción V, del Reglamento de la Ley de Tránsit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pPr>
      <w:r>
        <w:rPr>
          <w:rFonts w:cs="Bookman Old Style" w:ascii="Bookman Old Style" w:hAnsi="Bookman Old Style"/>
          <w:bCs/>
          <w:szCs w:val="24"/>
        </w:rPr>
        <w:t xml:space="preserve">31.- </w:t>
      </w:r>
      <w:r>
        <w:rPr>
          <w:rFonts w:cs="Bookman Old Style" w:ascii="Bookman Old Style" w:hAnsi="Bookman Old Style"/>
          <w:bCs/>
        </w:rPr>
        <w:t>ACUERDO # 64 (19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a Titular del Poder Ejecutivo del Estado, tenga a bien, tramitar ante quien corresponda la instalación del equipo necesario para efecto de que la operación de abordaje y trasbordo que se realiza en el Aeropuerto Internacional de Zacatecas, se realice sin afectaciones climáticas para los usuarios del servici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2.- ACUERDO # 65 (24 de junio del 2008)</w:t>
      </w:r>
    </w:p>
    <w:p>
      <w:pPr>
        <w:pStyle w:val="Normal"/>
        <w:jc w:val="both"/>
        <w:rPr>
          <w:rFonts w:ascii="Bookman Old Style" w:hAnsi="Bookman Old Style" w:cs="Bookman Old Style"/>
          <w:sz w:val="24"/>
        </w:rPr>
      </w:pPr>
      <w:r>
        <w:rPr>
          <w:rFonts w:cs="Bookman Old Style" w:ascii="Bookman Old Style" w:hAnsi="Bookman Old Style"/>
          <w:sz w:val="24"/>
        </w:rPr>
        <w:t>La H. Quincuagésima Novena Legislatura del Estado, convoca a la realización de una Consulta Pública, con el Apoyo Técnico del Instituto Electoral del Estado y la participación de instituciones educativas y organizaciones ciudadanas en el Estado, respecto de la Reforma Energétic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3.- ACUERDO # 66 (24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a Auditoría Superior del Estado de Zacatecas, realice una auditoría integral a las 15 Plantas Tratadoras de Aguas Residuales construidas durante los años 2005 y 2006, en el Estad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4.- ACUERDO # 67 (24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os HH. Ayuntamientos Municipales de la Entidad, para que en coordinación con la Secretaría de Finanzas, los Servicios de Salud del Estado y la Policía Estatal Preventiva, verifiquen que los establecimientos de diversión correspondientes, cuenten con las medidas de Seguridad y de Emergencia respectivas.</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5.- ACUERDO # 68 (26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os Titulares de los Poderes Ejecutivo Federal y Estatal, así como a los Honorables Ayuntamientos Municipales de la Entidad, instruyan a las dependencias competentes para que durante esta temporada de lluvias, realicen un programa permanente de limpieza de las áreas adyacentes a la red carretera en el Estad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6.- ACUERDO # 69 (26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l Titular del Poder Ejecutivo del Estado, realice las gestiones y convenios necesarios ante el Gobierno Federal, a través de la Secretaría de Agricultura, Ganadería, Desarrollo Rural, Pesca y Alimentación, a fin de establecer un Fondo Emergente de manera conjunta para contrarestar los efectos de la sequía en el campo Zacatecano.</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t>37.- ACUERDO # 70 (30 de jun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l Titular del Poder Ejecutivo del Estado,  a través de la Secretaría de Finanzas, informe del monto de recursos extraordinarios que le hayan sido transferidos del Gobierno Federal al mes de may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
          <w:b/>
          <w:sz w:val="24"/>
        </w:rPr>
      </w:pPr>
      <w:r>
        <w:rPr>
          <w:rFonts w:cs="Bookman Old Style" w:ascii="Bookman Old Style" w:hAnsi="Bookman Old Style"/>
          <w:b/>
          <w:sz w:val="24"/>
        </w:rPr>
        <w:t>B).- OTROS ACUERDOS</w:t>
        <w:tab/>
        <w:t xml:space="preserve">                                                        (1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bCs/>
        </w:rPr>
        <w:t xml:space="preserve">1.- En Sesión Ordinaria del día 13 de marzo del 2008,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ara que se integre una Comisión Especial de Investigación sobre el uso indebido de recursos públicos con Tintes Partidistas, presentada por el Diputado Rafael Candelas Salina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 xml:space="preserve">2.- En Sesión Ordinaria del día 13 de marzo del 2008,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el que se solicita la intervención del Auditor Superior del Estado, con respecto del manejo de recursos del DIF, dentro del proceso Interno del PRD., presentada por el Diputado Guillermo Huízar Carranza.</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 xml:space="preserve">3.- En Sesión Ordinaria del día 24 de abril del 2008,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la que se exhorta a la Titular del Poder Ejecutivo del Estado, para que en ejercicio de sus atribuciones constitucionales, emita el Reglamento de la Ley de Desarrollo Social para el Estado de Zacatecas, presentada por el Diputado Guillermo Huízar Carranza.</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4.- En Sesión Ordinaria del día 22 de mayo del 2008, por acuerdo del Pleno de Diputados, se instruye a la Comisión de Seguridad Pública a efecto de diseñar un Programa de Trabajo, conforme al cual habrán de desarrollarse las comparecencias ante el Pleno de los encargados de la Seguridad Pública en 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5.- En Sesión Ordinaria del día 15 de mayo del 2008, por acuerdo del Pleno de Diputados, se resolvió devolver a la Comisión de Puntos Constitucionales el Dictamen que reforma los artículos 91, 95, y 101 y se adicionan los artículos 19 bis y 47 bis de la Ley Orgánica del Poder Judicial.</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6.- En Sesión Ordinaria del día 15 de mayo del 2008, por acuerdo del Pleno de Diputados, se resolvió devolver a la Comisión de Puntos Constitucionales el Dictamen que reforma los artículos 91, 95, y 101 y se adicionan los artículos 19 bis y 47 bis de la Ley Orgánica del Poder Judicial.</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7.- En Sesión Ordinaria del día 5 de junio del 2008, por acuerdo del Pleno de Diputados, se resolvió ampliar el turno de la Iniciativa con Proyecto de Decreto para reformar y adicionar los artículos 25, 31, 91,95 y 101 de la Constitución Política del Estado de Zacatecas, y adicionar los artículos 19 bis y 47 bis a la Ley Orgánica del Poder Judicial, remitida por la C. Presidenta del Tribunal Superior de Justicia d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8.- En Sesión Ordinaria del día 19 de junio del 2008, por acuerdo del Pleno de Diputados, se resolvió devolver a las Comisiones de Educación y de Cultura el Dictamen suspensivo, respecto de la Iniciativa de Decreto, por la que se ordena se inscriba con letras doradas en uno de los muros de la Sala de Sesiones de este Recinto Legislativo el nombre de Pascual Antonio Aguilar Barraza.</w:t>
      </w:r>
    </w:p>
    <w:p>
      <w:pPr>
        <w:pStyle w:val="TextBody"/>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sz w:val="24"/>
        </w:rPr>
      </w:pPr>
      <w:r>
        <w:rPr>
          <w:rFonts w:cs="Bookman Old Style" w:ascii="Bookman Old Style" w:hAnsi="Bookman Old Style"/>
          <w:sz w:val="24"/>
        </w:rPr>
        <w:t>9.- En Sesión Ordinaria del día 19 de junio del 2008, se aprueba la Minuta Proyecto de Decreto que reforma y adiciona el artículo 29 de la Constitución Política del Estado, y se remite a los HH. Ayuntamientos Municipales de la Entidad para los efectos constitucionales correspondientes.</w:t>
      </w:r>
    </w:p>
    <w:p>
      <w:pPr>
        <w:pStyle w:val="TextBody"/>
        <w:rPr>
          <w:rFonts w:ascii="Bookman Old Style" w:hAnsi="Bookman Old Style" w:cs="Bookman Old Style"/>
          <w:b/>
          <w:b/>
          <w:bCs/>
          <w:sz w:val="24"/>
        </w:rPr>
      </w:pPr>
      <w:r>
        <w:rPr>
          <w:rFonts w:cs="Bookman Old Style" w:ascii="Bookman Old Style" w:hAnsi="Bookman Old Style"/>
          <w:b/>
          <w:bCs/>
          <w:sz w:val="24"/>
        </w:rPr>
      </w:r>
    </w:p>
    <w:p>
      <w:pPr>
        <w:pStyle w:val="TextBody"/>
        <w:rPr/>
      </w:pPr>
      <w:r>
        <w:rPr>
          <w:rFonts w:cs="Bookman Old Style" w:ascii="Bookman Old Style" w:hAnsi="Bookman Old Style"/>
          <w:bCs/>
        </w:rPr>
        <w:t xml:space="preserve">10.- En Sesión Ordinaria del día 30 de junio del 2008, el Pleno de Diputados resuelve que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el dictamen referente a la Iniciativa de Decreto mediante la cual se adiciona el artículo 61 bis a la Ley Orgánica del Municipio, presentada por el C. Diputado Mario Alberto Ramírez Rodríguez. </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11.- En Sesión Ordinaria del día 30 de junio del 2008, por acuerdo del Pleno de Diputados, a solicitud del C. Presidente de la Comisión de Seguridad Pública, se resolvió retirar del Orden del Día el Dictamen referente a la Iniciativa de Decreto que adiciona los artículos 321, 321 bis, del Código Penal de Estado y se reforma el artículo 350 del Código de Procedimientos Penales de la Entidad.</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szCs w:val="24"/>
        </w:rPr>
        <w:t xml:space="preserve">12.- En Sesión Ordinaria del día 30 de junio del 2008, por acuerdo del Pleno de Diputados, </w:t>
      </w:r>
      <w:r>
        <w:rPr>
          <w:rFonts w:cs="Bookman Old Style" w:ascii="Bookman Old Style" w:hAnsi="Bookman Old Style"/>
          <w:b/>
          <w:bCs/>
          <w:szCs w:val="24"/>
          <w:u w:val="single"/>
        </w:rPr>
        <w:t>no ha lugar a aprobarse</w:t>
      </w:r>
      <w:r>
        <w:rPr>
          <w:rFonts w:cs="Bookman Old Style" w:ascii="Bookman Old Style" w:hAnsi="Bookman Old Style"/>
          <w:b/>
          <w:bCs/>
          <w:szCs w:val="24"/>
        </w:rPr>
        <w:t>,</w:t>
      </w:r>
      <w:r>
        <w:rPr>
          <w:rFonts w:cs="Bookman Old Style" w:ascii="Bookman Old Style" w:hAnsi="Bookman Old Style"/>
          <w:bCs/>
          <w:szCs w:val="24"/>
        </w:rPr>
        <w:t xml:space="preserve"> el Dictamen relativo a la Iniciativa de Decreto que adiciona los artículos 93 y 112 del Código Penal para el Estado de Zacatecas, presentada por el C. Diputado Juan García Páez.</w:t>
      </w:r>
    </w:p>
    <w:p>
      <w:pPr>
        <w:pStyle w:val="TextBody"/>
        <w:rPr>
          <w:rFonts w:ascii="Bookman Old Style" w:hAnsi="Bookman Old Style" w:cs="Bookman Old Style"/>
          <w:bCs/>
          <w:szCs w:val="24"/>
        </w:rPr>
      </w:pPr>
      <w:r>
        <w:rPr>
          <w:rFonts w:cs="Bookman Old Style" w:ascii="Bookman Old Style" w:hAnsi="Bookman Old Style"/>
          <w:bCs/>
          <w:szCs w:val="24"/>
        </w:rPr>
      </w:r>
    </w:p>
    <w:p>
      <w:pPr>
        <w:pStyle w:val="TextBody"/>
        <w:rPr>
          <w:rFonts w:ascii="Bookman Old Style" w:hAnsi="Bookman Old Style" w:cs="Bookman Old Style"/>
        </w:rPr>
      </w:pPr>
      <w:r>
        <w:rPr>
          <w:rFonts w:cs="Bookman Old Style" w:ascii="Bookman Old Style" w:hAnsi="Bookman Old Style"/>
        </w:rPr>
        <w:t xml:space="preserve">13.- En Sesión Ordinaria del día 30 de junio del 2008, se eligió la Comisión Permanente que fungirá a partir de la fecha y durante el Segundo Período de Receso de la H. Quincuagésima Novena Legislatura del Estado, correspondiente al Primer Año de su Ejercicio Constitucional.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8"/>
        </w:rPr>
      </w:pPr>
      <w:r>
        <w:rPr>
          <w:rFonts w:cs="Bookman Old Style" w:ascii="Bookman Old Style" w:hAnsi="Bookman Old Style"/>
          <w:b/>
          <w:sz w:val="28"/>
        </w:rPr>
        <w:t>7.- R E S O L U C I O N E S</w:t>
        <w:tab/>
        <w:t xml:space="preserve">                                       (1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 Se declaran improcedentes las dos denuncias interpuestas por el C. Juan Gabriel Salas Ceceñas, Regidor del Municipio de Sombrerete, Zac., en contra del H. Ayuntamiento Municipal del mismo lugar por la designación del Tesorero Municipal. (03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Se declara improcedente la denuncia interpuesta por los CC. María Guadalupe Villa Montes y otros Regidores del H. Ayuntamiento Municipal de Sombrerete, Zac., en contra del C. Presidente Municipal del mismo lugar por diversas violaciones  a la Ley Orgánica del Municipio. (03 de abril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3.- Se resuelve devolver al H. Ayuntamiento Municipal de Valparaíso, Zac., el expediente respecto de la solicitud para enajenar varios bienes muebles de su inventario municipal,  para su debida integración. (03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Se resuelve devolver al H. Ayuntamiento Municipal de Loreto, Zac., el expediente respecto de la solicitud para enajenar varios bienes muebles de su inventario municipal,  para su debida integración. (03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Se resuelve devolver al H. Ayuntamiento Municipal de Mazapil, Zac., los expedientes respecto de las solicitudes para enajenar varios bienes inmuebles de su inventario municipal a favor de los CC. Rafael Flores Rivas, Ricardo González González, Miguel Angel Gloria Ibarra y de la Minera Peñasquito, S.A. de C.V. (10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6.- Se resuelve devolver al H. Ayuntamiento Municipal de Mazapil, Zac., los expedientes respecto de las solicitudes para enajenar varios bienes inmuebles de su inventario municipal a favor de los CC. Jaime Gladín Bernal, Carolina Velásquez Rocha, César Ulises Maldonado y Francisco Javier Pinedo Acevedo. (10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7.- La Legislatura del Estado no es competente para resolver la solicitud de los CC. José Manuel Flores Hernández y Cruz Carlos Valadez Domínguez, para reponer el procedimiento  para la creación del Sindicato de Trabajadores al Servicio de los Poderes y Municipios del Estado de Zacatecas. (10 de junio del 2008).</w:t>
      </w:r>
    </w:p>
    <w:p>
      <w:pPr>
        <w:pStyle w:val="TextBody"/>
        <w:rPr>
          <w:rFonts w:ascii="Bookman Old Style" w:hAnsi="Bookman Old Style" w:cs="Bookman Old Style"/>
          <w:bCs/>
          <w:sz w:val="24"/>
        </w:rPr>
      </w:pPr>
      <w:r>
        <w:rPr>
          <w:rFonts w:cs="Bookman Old Style" w:ascii="Bookman Old Style" w:hAnsi="Bookman Old Style"/>
          <w:bCs/>
          <w:sz w:val="24"/>
        </w:rPr>
      </w:r>
    </w:p>
    <w:p>
      <w:pPr>
        <w:pStyle w:val="Normal"/>
        <w:jc w:val="both"/>
        <w:rPr/>
      </w:pPr>
      <w:r>
        <w:rPr>
          <w:rFonts w:cs="Bookman Old Style" w:ascii="Bookman Old Style" w:hAnsi="Bookman Old Style"/>
          <w:sz w:val="24"/>
        </w:rPr>
        <w:t xml:space="preserve">8.- El Pleno de Diputados resuelve que </w:t>
      </w:r>
      <w:r>
        <w:rPr>
          <w:rFonts w:cs="Bookman Old Style" w:ascii="Bookman Old Style" w:hAnsi="Bookman Old Style"/>
          <w:b/>
          <w:sz w:val="24"/>
          <w:u w:val="single"/>
        </w:rPr>
        <w:t>no ha lugar a aprobar</w:t>
      </w:r>
      <w:r>
        <w:rPr>
          <w:rFonts w:cs="Bookman Old Style" w:ascii="Bookman Old Style" w:hAnsi="Bookman Old Style"/>
          <w:sz w:val="24"/>
        </w:rPr>
        <w:t xml:space="preserve"> el dictamen referente a la Iniciativa de Decreto mediante el cual se adiciona el artículo 61 bis de la Ley Orgánica del Municipio, presentada por el Diputado Mario Alberto Ramírez Rodríguez. (19 de junio del 2008).</w:t>
      </w:r>
    </w:p>
    <w:p>
      <w:pPr>
        <w:pStyle w:val="TextBody"/>
        <w:rPr>
          <w:rFonts w:ascii="Bookman Old Style" w:hAnsi="Bookman Old Style" w:cs="Bookman Old Style"/>
          <w:bCs/>
          <w:sz w:val="24"/>
        </w:rPr>
      </w:pPr>
      <w:r>
        <w:rPr>
          <w:rFonts w:cs="Bookman Old Style" w:ascii="Bookman Old Style" w:hAnsi="Bookman Old Style"/>
          <w:bCs/>
          <w:sz w:val="24"/>
        </w:rPr>
      </w:r>
    </w:p>
    <w:p>
      <w:pPr>
        <w:pStyle w:val="Normal"/>
        <w:jc w:val="both"/>
        <w:rPr>
          <w:rFonts w:ascii="Bookman Old Style" w:hAnsi="Bookman Old Style" w:cs="Bookman Old Style"/>
          <w:sz w:val="24"/>
        </w:rPr>
      </w:pPr>
      <w:r>
        <w:rPr>
          <w:rFonts w:cs="Bookman Old Style" w:ascii="Bookman Old Style" w:hAnsi="Bookman Old Style"/>
          <w:sz w:val="24"/>
        </w:rPr>
        <w:t>9.- Se declara improcedente la iniciativa de Decreto que deroga el Titulo Segundo, los artículos que integran el Capítulo V denominado Del Impuesto sobre Tenencia o uso de Vehículos., presentada por el C. Diputado José Luis García Hernández. (30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10.- La H. Quincuagésima Novena Legislatura del Estado, no aprueba la Iniciativa con proyecto de Decreto mediante la cual se ordena colocar en letras doradas en uno de los muros del Recinto Legislativo el nombre de “Pascual Antonio Aguilar Barraza”, presentada por el C. Diputado Arnoldo Alfredo Rodríguez Reyes. (30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8.- ELECCION DE MESA DIRECTIVA                               (04)</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La Mesa Directiva que presidió los trabajos del </w:t>
      </w:r>
      <w:r>
        <w:rPr>
          <w:rFonts w:cs="Bookman Old Style" w:ascii="Bookman Old Style" w:hAnsi="Bookman Old Style"/>
          <w:sz w:val="24"/>
          <w:u w:val="single"/>
        </w:rPr>
        <w:t>Primer Mes</w:t>
      </w:r>
      <w:r>
        <w:rPr>
          <w:rFonts w:cs="Bookman Old Style" w:ascii="Bookman Old Style" w:hAnsi="Bookman Old Style"/>
          <w:sz w:val="24"/>
        </w:rPr>
        <w:t xml:space="preserve">, comprendido del 01 al 31 de marzo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Juan García Pá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ía Luisa Sosa de la Torre</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José Luis García Hernández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Manuel Humberto Esparza Pérez </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La Mesa Directiva que presidió los trabajos del</w:t>
      </w:r>
      <w:r>
        <w:rPr>
          <w:rFonts w:cs="Bookman Old Style" w:ascii="Bookman Old Style" w:hAnsi="Bookman Old Style"/>
          <w:sz w:val="24"/>
          <w:u w:val="single"/>
        </w:rPr>
        <w:t xml:space="preserve"> Segundo Mes,</w:t>
      </w:r>
      <w:r>
        <w:rPr>
          <w:rFonts w:cs="Bookman Old Style" w:ascii="Bookman Old Style" w:hAnsi="Bookman Old Style"/>
          <w:sz w:val="24"/>
        </w:rPr>
        <w:t xml:space="preserve"> comprendido del 01 al 30 de abril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Ubaldo Avila Avil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Emma Lisset López Murillo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Clemente Velázquez Medellín</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Félix Vázquez Acuña </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3.- La Mesa Directiva que presidió los trabajos del </w:t>
      </w:r>
      <w:r>
        <w:rPr>
          <w:rFonts w:cs="Bookman Old Style" w:ascii="Bookman Old Style" w:hAnsi="Bookman Old Style"/>
          <w:sz w:val="24"/>
          <w:u w:val="single"/>
        </w:rPr>
        <w:t>Tercer Mes,</w:t>
      </w:r>
      <w:r>
        <w:rPr>
          <w:rFonts w:cs="Bookman Old Style" w:ascii="Bookman Old Style" w:hAnsi="Bookman Old Style"/>
          <w:sz w:val="24"/>
        </w:rPr>
        <w:t xml:space="preserve"> comprendido del 01 al 31 mayo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Silvia Rodríguez Ruvalcab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Artemio Ultreras Cabral</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eliciano Monreal Solí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Angélica Náñez Rodríguez </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4.- La Mesa Directiva que presidió los trabajos del </w:t>
      </w:r>
      <w:r>
        <w:rPr>
          <w:rFonts w:cs="Bookman Old Style" w:ascii="Bookman Old Style" w:hAnsi="Bookman Old Style"/>
          <w:sz w:val="24"/>
          <w:u w:val="single"/>
        </w:rPr>
        <w:t>Cuarto Mes,</w:t>
      </w:r>
      <w:r>
        <w:rPr>
          <w:rFonts w:cs="Bookman Old Style" w:ascii="Bookman Old Style" w:hAnsi="Bookman Old Style"/>
          <w:sz w:val="24"/>
        </w:rPr>
        <w:t xml:space="preserve"> comprendido del 01 al 30 de junio de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Jorge Luis Rincón Gómez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Dip. Félix Vázquez Acuñ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ía Hilda Ramos Martín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rancisco Dick Neufeld</w:t>
            </w:r>
          </w:p>
        </w:tc>
      </w:tr>
    </w:tbl>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9.- CONSTITUCION DE LOS GRUPOS PARLAMENTARIO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10.- INTEGRACION Y ROTACION DE LOS ORGANOS DE GOBIERNO INTERIOR.                                             (02)</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A).- INTEGRANTES DE LA COMISION DE REGIMEN INTERNO Y CONCERTACION POLITICA.                                                           (01)</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RANCISCO ESCOBEDO VILLEGA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ABELARDO MORALES RIVA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MANUEL DE JESUS GARCIA LAR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LAURA ELENA TREJO DELGADO</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ELIAS BARAJAS ROMO</w:t>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MARZO AL 11 DE SEPTIEMBRE DEL 2008</w:t>
            </w:r>
          </w:p>
        </w:tc>
      </w:tr>
    </w:tbl>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4"/>
          <w:szCs w:val="24"/>
        </w:rPr>
        <w:t>B).- INTEGRANTES DE LA COMISION DE PLANEACION, PATRIMONIO Y FINANZAS.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RANCISCO DICK NEUFELD</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JOSE MA. GONZALEZ NAV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t>DIP. UBALDO AVILA AVIL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GUILLERMO HUIZAR CARRANZ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ELIX VAZQUEZ ACUÑA</w:t>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MARZO AL 11 DE SEPTIEMBRE DEL 2008</w:t>
            </w:r>
          </w:p>
        </w:tc>
      </w:tr>
    </w:tbl>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11.- INTEGRACION DE LAS COMISIONES LEGISLATIVA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pPr>
      <w:r>
        <w:rPr>
          <w:rFonts w:cs="Bookman Old Style" w:ascii="Bookman Old Style" w:hAnsi="Bookman Old Style"/>
          <w:b/>
          <w:sz w:val="28"/>
        </w:rPr>
        <w:t>12.- INTERVENCIONES   POR   DIPUTADO   Y  GRUPO     PARLAMENTARIO.</w:t>
      </w:r>
      <w:r>
        <w:rPr>
          <w:rFonts w:cs="Bookman Old Style" w:ascii="Bookman Old Style" w:hAnsi="Bookman Old Style"/>
          <w:b/>
          <w:sz w:val="24"/>
        </w:rPr>
        <w:t xml:space="preserve">                                                                </w:t>
      </w:r>
      <w:r>
        <w:rPr>
          <w:rFonts w:cs="Bookman Old Style" w:ascii="Bookman Old Style" w:hAnsi="Bookman Old Style"/>
          <w:b/>
          <w:sz w:val="28"/>
        </w:rPr>
        <w:t>(506)</w:t>
      </w:r>
      <w:r>
        <w:rPr>
          <w:rFonts w:cs="Bookman Old Style" w:ascii="Bookman Old Style" w:hAnsi="Bookman Old Style"/>
          <w:b/>
          <w:sz w:val="24"/>
        </w:rPr>
        <w:t xml:space="preserve">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tab/>
      </w:r>
    </w:p>
    <w:tbl>
      <w:tblPr>
        <w:tblW w:w="9104" w:type="dxa"/>
        <w:jc w:val="left"/>
        <w:tblInd w:w="-284" w:type="dxa"/>
        <w:tblLayout w:type="fixed"/>
        <w:tblCellMar>
          <w:top w:w="0" w:type="dxa"/>
          <w:left w:w="70" w:type="dxa"/>
          <w:bottom w:w="0" w:type="dxa"/>
          <w:right w:w="70" w:type="dxa"/>
        </w:tblCellMar>
      </w:tblPr>
      <w:tblGrid>
        <w:gridCol w:w="1418"/>
        <w:gridCol w:w="4962"/>
        <w:gridCol w:w="2724"/>
      </w:tblGrid>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PARTIDO</w:t>
            </w:r>
          </w:p>
          <w:p>
            <w:pPr>
              <w:pStyle w:val="Normal"/>
              <w:jc w:val="center"/>
              <w:rPr>
                <w:rFonts w:ascii="Bookman Old Style" w:hAnsi="Bookman Old Style" w:cs="Bookman Old Style"/>
                <w:b/>
                <w:b/>
                <w:sz w:val="24"/>
              </w:rPr>
            </w:pPr>
            <w:r>
              <w:rPr>
                <w:rFonts w:cs="Bookman Old Style" w:ascii="Bookman Old Style" w:hAnsi="Bookman Old Style"/>
                <w:b/>
                <w:sz w:val="24"/>
              </w:rPr>
              <w:t>POLITICO</w:t>
            </w:r>
          </w:p>
        </w:tc>
        <w:tc>
          <w:tcPr>
            <w:tcW w:w="4962"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D I P U T A D O S</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INTERVENCIONES</w:t>
            </w:r>
          </w:p>
        </w:tc>
      </w:tr>
      <w:tr>
        <w:trPr/>
        <w:tc>
          <w:tcPr>
            <w:tcW w:w="1418" w:type="dxa"/>
            <w:tcBorders/>
          </w:tcPr>
          <w:p>
            <w:pPr>
              <w:pStyle w:val="Normal"/>
              <w:snapToGrid w:val="false"/>
              <w:jc w:val="center"/>
              <w:rPr>
                <w:rFonts w:ascii="Bookman Old Style" w:hAnsi="Bookman Old Style" w:cs="Bookman Old Style"/>
                <w:b/>
                <w:b/>
                <w:sz w:val="24"/>
                <w:lang w:val="es-ES"/>
              </w:rPr>
            </w:pPr>
            <w:r>
              <w:rPr>
                <w:rFonts w:cs="Bookman Old Style" w:ascii="Bookman Old Style" w:hAnsi="Bookman Old Style"/>
                <w:b/>
                <w:sz w:val="24"/>
                <w:lang w:val="es-ES"/>
              </w:rPr>
            </w:r>
          </w:p>
        </w:tc>
        <w:tc>
          <w:tcPr>
            <w:tcW w:w="4962"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724"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8</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72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6</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VELARDO MORALES RIVAS</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27</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TEMIO ULTRERAS CABRAL</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7</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23</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RGE LUIS RINCON GOMEZ</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9</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31</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 xml:space="preserve">MARIO ALBERTO RAMIREZ R. </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20</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MANUEL HUMBERTO ESPARZA PER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FRANCISCO DICK NEUFELD</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3</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12</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C P P N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57</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EBASTIAN MARTINEZ CAR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CIANO MONREAL SOLI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V E M</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RAFAEL CANDELAS SALINAS</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33</w:t>
            </w:r>
          </w:p>
        </w:tc>
      </w:tr>
      <w:tr>
        <w:trPr/>
        <w:tc>
          <w:tcPr>
            <w:tcW w:w="1418"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4962" w:type="dxa"/>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4962" w:type="dxa"/>
            <w:tcBorders/>
          </w:tcPr>
          <w:p>
            <w:pPr>
              <w:pStyle w:val="Normal"/>
              <w:jc w:val="right"/>
              <w:rPr>
                <w:rFonts w:ascii="Bookman Old Style" w:hAnsi="Bookman Old Style" w:cs="Bookman Old Style"/>
                <w:b/>
                <w:b/>
                <w:sz w:val="24"/>
              </w:rPr>
            </w:pPr>
            <w:r>
              <w:rPr>
                <w:rFonts w:cs="Bookman Old Style" w:ascii="Bookman Old Style" w:hAnsi="Bookman Old Style"/>
                <w:b/>
                <w:sz w:val="24"/>
              </w:rPr>
              <w:t>TOTAL</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506</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07</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21.15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06</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20.95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T.</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97</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9.17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C. P. P.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95</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8.77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68</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3.44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V.E.M.</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33</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6.52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TOTAL</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506</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00 %</w:t>
            </w:r>
          </w:p>
        </w:tc>
      </w:tr>
    </w:tbl>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b/>
          <w:sz w:val="28"/>
          <w:lang w:val="es-ES"/>
        </w:rPr>
        <w:t>13.- ANALISIS DEL INFORME DE GOBIERNO</w:t>
      </w:r>
      <w:r>
        <w:rPr>
          <w:rFonts w:cs="Bookman Old Style" w:ascii="Bookman Old Style" w:hAnsi="Bookman Old Style"/>
          <w:b/>
          <w:sz w:val="28"/>
        </w:rPr>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b/>
          <w:sz w:val="24"/>
        </w:rPr>
        <w:t>A).- REUNION DE SERVIDORES PUBLICOS ANTE COMISIONES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b/>
          <w:sz w:val="28"/>
          <w:lang w:val="es-ES"/>
        </w:rPr>
        <w:t>14.- COMPARE</w:t>
      </w:r>
      <w:r>
        <w:rPr>
          <w:rFonts w:cs="Bookman Old Style" w:ascii="Bookman Old Style" w:hAnsi="Bookman Old Style"/>
          <w:b/>
          <w:sz w:val="28"/>
        </w:rPr>
        <w:t>CENCIAS   DE   FUNCIONARIOS</w:t>
        <w:tab/>
        <w:t xml:space="preserve">          (0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b/>
          <w:sz w:val="24"/>
        </w:rPr>
        <w:t>A).- ANTE  EL  PLENO</w:t>
      </w:r>
      <w:r>
        <w:rPr>
          <w:rFonts w:cs="Bookman Old Style" w:ascii="Bookman Old Style" w:hAnsi="Bookman Old Style"/>
          <w:sz w:val="24"/>
        </w:rPr>
        <w:tab/>
        <w:tab/>
      </w:r>
      <w:r>
        <w:rPr>
          <w:rFonts w:cs="Bookman Old Style" w:ascii="Bookman Old Style" w:hAnsi="Bookman Old Style"/>
          <w:b/>
          <w:sz w:val="24"/>
        </w:rPr>
        <w:t xml:space="preserve">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Comparecencia del C. C.P. Jesús Limones Hernández, Auditor Superior del Estado, para informar respecto de las tareas desarrolladas por la Auditoría Superior del Estado. (08 de mayo del 2008, Sesión Privada.)</w:t>
      </w:r>
    </w:p>
    <w:p>
      <w:pPr>
        <w:pStyle w:val="Normal"/>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B).- ANTE   COMISIONES</w:t>
      </w:r>
      <w:r>
        <w:rPr>
          <w:rFonts w:cs="Bookman Old Style" w:ascii="Bookman Old Style" w:hAnsi="Bookman Old Style"/>
          <w:sz w:val="24"/>
        </w:rPr>
        <w:tab/>
        <w:tab/>
      </w:r>
      <w:r>
        <w:rPr>
          <w:rFonts w:cs="Bookman Old Style" w:ascii="Bookman Old Style" w:hAnsi="Bookman Old Style"/>
          <w:b/>
          <w:sz w:val="24"/>
        </w:rPr>
        <w:t xml:space="preserve">                                               (0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Ing. Flavio Campos Viramontes, Secretario de Educación y Cultura, ante los Diputados integrantes de la H. Quincuagésima Novena Legislatura del Estado, para dar a conocer un diagnóstico respecto del Sector Educativo en el Estado, bajo la Presidencia de la Diputada Ma. Hilda Ramos Martínez, Presidenta de la Comisión de Educación. (Sala de Comisiones, 18:00 horas del día 03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2.- Comparecencia del C. L.C. Jorge Miranda Castro, Secretario de Finanzas, ante los integrantes de las Comisiones de Vigilancia, Primera y Segunda de Hacienda, para ampliar la información relativa a la solicitud de la Titular del Poder Ejecutivo del Estado, para la contratación de un Crédito. (30 de junio del 2008).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8"/>
        </w:rPr>
      </w:pPr>
      <w:r>
        <w:rPr>
          <w:rFonts w:cs="Bookman Old Style" w:ascii="Bookman Old Style" w:hAnsi="Bookman Old Style"/>
          <w:b/>
          <w:sz w:val="28"/>
        </w:rPr>
        <w:t>15.- OTRAS   ACTIVIDADES                                            (46)</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1.- Ceremonia de Honores a la Bandera, como fomento a la cultura de los Símbolos Patrios, por los integrantes del Poder Legislativo. (Explanada del Poder Legislativo, 9:00 horas del día 03 de marzo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2.- Informe de la C. Juana Valadez Castrejón, Presidenta de la Comisión Estatal de Acceso a la Información Pública, con la asistencia de la C. Lic. Amalia Dolores García Medina, Gobernadora del Estado, y de la C. Lic. Leonor Varela Parga, Presidenta del H. Tribunal Superior de Justicia de la Entidad. (Vestíbulo del Poder Legislativo, 11:00 horas del día 5 de marz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Reunión de Trabajo para la realización de los Foros de Análisis para la Regulación del Graffiti en el Estado, promovido por la H. Quincuagésima Novena Legislatura del Estado, a través de la Comisión de Cultura. (Vestíbulo, 10:00 horas del día 17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Foro de Salud en el Marco de la Reforma del Estado, promovido por los Poderes Legislativo y Ejecutivo a través de la Comisión Legislativa de Salud y Asistencia Social y los Servicios de Salud de Zacatecas. (Sala Magna del Centro Platero, de 9:00 a 15:00 horas del día 18 de abril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5.- Primer Foro de Análisis para la Regulación del Graffiti en el Estado, promovido por la H. Quincuagésima Novena Legislatura del Estado, a través de la Comisión de Cultura. Sede: Conurbación Zacatecas- Guadalupe. (Lugar Vestíbulo Legislatura, 17:30 horas del día 23 de abril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6.- Visita de cortesía de los señores André Bugnon, Presidente del Parlamento Suizo, así como de un Grupo de Parlamentarios, acompañados por el embajador Urs Breiter, para intercambiar impresiones sobre las actividades Legislativas de Suiza y Zacatecas con Diputados de esta Legislatura. (Sala de Comisiones, 12:30 horas del día 23 de abril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7.- Presentación de la Agenda Legislativa conjunta de los Tres Poderes del Estado, con la presencia de las CC. Licenciadas Amalia Dolores García Medina, Gobernadora del Estado y Leonor Varela Parga, Presidenta del H. Tribunal Superior de Justicia del Estado. (Vestíbulo Legislatura, 19:30 horas del día 24 de abril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8.- Segundo Foro de Análisis para la Regulación del Graffiti en el Estado, promovido por la H. Quincuagésima Novena Legislatura del Estado, a través de la Comisión de Cultura. Sede: Jerez, Zac. (Lugar Sala de Cabildos de la Presidencia Municipal, 17:30 horas del día 25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Primer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Zacatecas, Zac. (Lugar instalaciones del INDEZ), 16:00 horas del día 28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Tercer Foro de Análisis para la Regulación del Graffiti en el Estado, promovido por la H. Quincuagésima Novena Legislatura del Estado, a través de la Comisión de Cultura. Sede: Fresnillo, Zac. (Lugar Extemplo de la Concepción, 17:30 horas del día 28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Foro de Reforma a la Constitución Local en Materia Municipal, promovido por la H. Quincuagésima Novena Legislatura del Estado, a través de la Comisión de Fortalecimiento Municipal. Sede: Fresnillo, Zac. (Lugar Universidad Politécnica, 18:00 horas del día 29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Segund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Fresnillo, Zac. (Lugar Presidencia Municipal, 16:00 horas del día 30 de abri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Tercer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Jalpa, Zac. (Lugar Presidencia Municipal, 16:00 horas del día 07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Ceremonia de Honores a la Bandera, como fomento a la cultura de los Símbolos Patrios, por los integrantes del Poder Legislativo. (Explanada del Poder Legislativo, 9:00 horas del día 12 de mayo del 2008).</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15.- Primer Foro Regional de Consulta y Propuestas Ciudadanas para reformar la Constitución Política del Estado de Zacatecas en materia Electoral y sus Leyes Secundarias, promovido por la H. Quincuagésima Novena Legislatura del Estado, a través de la Comisión de Asuntos Electorales. Sede: Zacatecas, Zac., (Lugar Vestíbulo del Poder Legislativo, 10:00 horas del día 14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Cuart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Tlaltenango, Zac. (Lugar Presidencia Municipal, 16:00 horas del día 14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Segundo Foro Regional de Consulta y Propuestas Ciudadanas para reformar la Constitución Política del Estado de Zacatecas en materia Electoral y sus Leyes Secundarias, promovido por la H. Quincuagésima Novena Legislatura del Estado, a través de la Comisión de Asuntos Electorales. Sede: Fresnillo, Zac., (Lugar Presidencia Municipal, 10:00 horas del día 19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8.- Quint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Rio Grande, Zac. (Lugar Presidencia Municipal, 16:00 horas del día 21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Primer Foro Regional de Consulta y Propuestas Ciudadanas para el establecimiento del marco normativo del Agua, promovido por la H. Quincuagésima Novena Legislatura del Estado, a través de la Comisión de Agua y Saneamiento. Sede: Zacatecas, Zac. (Lugar Presidencia Municipal, 10:00 horas del día 23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Cuarto Foro Regional de Consulta y Propuestas Ciudadanas para reformar la Constitución Política del Estado de Zacatecas en materia Electoral y sus Leyes Secundarias, promovido por la H. Quincuagésima Novena Legislatura del Estado, a través de la Comisión de Asuntos Electorales. Sede: Chicago, Ilinois. E.U.A. (Lugar Club de Federaciones, 10:00 horas del día 24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1.- Tercer Foro Regional de Consulta y Propuestas Ciudadanas para reformar la Constitución Política del Estado de Zacatecas en materia Electoral y sus Leyes Secundarias, promovido por la H. Quincuagésima Novena Legislatura del Estado, a través de la Comisión de Asuntos Electorales. Sede: Jerez, Zac., (Lugar Presidencia Municipal, 10:00 horas del día 28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 Sext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Concepción del Oro, Zac. (Lugar Presidencia Municipal, 16:00 horas del día 28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Zacatecas, Zac. (Lugar Vestíbulo del Poder Legislativo, 18:00 horas del día 28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Tlatenango, Zac. (Lugar Salón de eventos Hotel Los Cobos, 17:00 horas del día 29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Río Grande, Zac. (Lugar Salón Cristal, 11:00 horas del día 30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 Sexto Parlamento “Nosotros los Jóvenes” promovido por la Comisión de Educación de esta Legislatura y la Secretaría de Educación y Cultura del Gobierno del Estado. (Sala de Sesiones del Poder Legislativo, 13:00 horas del día 30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7.-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Guadalupe, Zac. (Lugar Salón Galerías, Hotel Casa Real Inn, 18:00 horas del día 30 de may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 Quinto Foro Regional de Consulta y Propuestas Ciudadanas para reformar la Constitución Política del Estado de Zacatecas en materia Electoral y sus Leyes Secundarias, promovido por la H. Quincuagésima Novena Legislatura del Estado, a través de la Comisión de Asuntos Electorales. Sede: Río Grande, Zac. (Lugar Presidencia Municipal, 10:00 horas del día 2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Jalpa, Zac. (Lugar Auditorio de la escuela Preparatoria, 12:00 horas del día 04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 Séptim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Loreto, Zac. (Lugar Presidencia Municipal, 16:00 horas del día 04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1.- Foro Regional de Consulta Ciudadana en materia de Educación, promovido por la H. Quincuagésima Novena Legislatura del Estado, a través de la Comisión de Educación, en coordinación  con la Titular del Poder Ejecutivo de la Entidad y la Secretaría de Educación y Cultura del Estado, Región Zacatecas, (subsedes Zacatecas, Fresnillo y Jerez, de 09:00 a 16.00 horas del día 06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Loreto, Zac. (Lugar Auditorio Municipal, 11:00 horas del día 06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 Segundo Foro Regional de Consulta y Propuestas Ciudadanas para el establecimiento del marco normativo del Agua, promovido por la H. Quincuagésima Novena Legislatura del Estado, a través de la Comisión de Agua y Saneamiento. Sede: Fresnillo, Zac. (Lugar Presidencia Municipal, 10:00 horas del día 09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Ceremonia de Honores a la Bandera, como fomento a la cultura de los Símbolos Patrios, por los integrantes del Poder Legislativo. (Explanada del Poder Legislativo, 9:00 horas del día 09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Concepción del Oro, Zac. (Lugar Sala de Cabildos de la Presidencia Municipal, 12:00 horas del día 11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 Octav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Jerez, Zac. (Lugar Presidencia Municipal, 16:00 horas del día 11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 Foro Regional de Consulta Ciudadana en materia de Educación, promovido por la H. Quincuagésima Novena Legislatura del Estado, a través de la Comisión de Educación, en coordinación  con la Titular del Poder Ejecutivo de la Entidad y la Secretaría de Educación y Cultura del Estado, Región Guadalupe, (subsedes Guadalupe, Pinos y Loreto, de 09:00 a 16.00 horas del día 13 de junio del 2008).</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38.- Tercer Foro Regional de Consulta y Propuestas Ciudadanas para el establecimiento del marco normativo del Agua, promovido por la H. Quincuagésima Novena Legislatura del Estado, a través de la Comisión de Agua y Saneamiento. Sede: Juchipila, Zac. (Lugar Presidencia Municipal, 10:00 horas del día 16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 Foro Regional de Consulta Ciudadana para la Reforma Municipal, promovido por la H. Quincuagésima Novena Legislatura del Estado, a través de las Comisiones de Fortalecimiento Municipal y de Estudios Legislativos y Prácticas Parlamentarias, en coordinación  con la Titular del Poder Ejecutivo de la Entidad, la Secretaría General de Gobierno y los Ayuntamientos Municipales de la Entidad. Sede: Valparaíso, Zac. (Lugar Sala de Cabildos de la Presidencia Municipal, 11:00 horas del día 18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 Noveno Foro Regional sobre Retos del Deporte en Zacatecas, promovido por la H. Quincuagésima Novena Legislatura del Estado, a través de la Comisión de la Niñez, Juventud y Deporte, en coordinación  con la Titular del Poder Ejecutivo de la Entidad y la Dirección General del Instituto del Deporte. Sede: Sombrerete, Zac. (Lugar Presidencia Municipal, 16:00 horas del día 18 de junio del 2008).</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41.- Foro Regional de consulta Ciudadana en materia de Educación, promovido por la H. Quincuagésima Novena Legislatura del Estado, a través de la Comisión de Educación, en coordinación  con la Titular del Poder Ejecutivo de la Entidad y la Secretaría de Educación y Cultura del Estado, Región Jalpa, (subsedes Jalpa, Tlaltenango y Nochistlán, de 09:00 a 16.00 horas del día 20 de junio del 2008).</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42.- Cuarto Foro Regional de Consulta y Propuestas Ciudadanas para el establecimiento del marco normativo del Agua, promovido por la H. Quincuagésima Novena Legislatura del Estado, a través de la Comisión de Agua y Saneamiento. Sede: Tlaltenango de Sánchez Román, Zac. (Lugar Presidencia Municipal, 10:00 horas del día 23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3.- Firma del Convenio de Colaboración entre el Senado de la República  y el H. Congreso del Estado de Zacatecas, para la realización de actividades orientadas a colaborar en los Festejos del Bicentenario de la Independencia y del Centenario de la Revolución Mexicana. (Lugar Sala de Sesiones, Sesión Solemne, 12:00 horas del día 23 de jun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4.- Firma del Convenio de Colaboración que celebran la UNICEF y los Poderes Ejecutivo, Legislativo y Judicial del Estado de Zacatecas, para la promoción, protección, respeto y cumplimiento de los Derechos de las niñas, niños y adolescentes en el Estado de Zacatecas, (Lugar Salón de recepciones   Palacio de Gobierno, 12:00 horas del día 24 de junio del 2008).</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45.- Quinto Foro Regional de Consulta y Propuestas Ciudadanas para el establecimiento del marco normativo del Agua, promovido por la H. Quincuagésima Novena Legislatura del Estado, a través de la Comisión de Agua y Saneamiento. Sede: Loreto, Zac. (Lugar Presidencia Municipal, 10:00 horas del día 25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46.- Foro Regional de consulta Ciudadana en materia de Educación, promovido por la H. Quincuagésima Novena Legislatura del Estado, a través de la Comisión de Educación, en coordinación  con la Titular del Poder Ejecutivo de la Entidad y la Secretaría de Educación y Cultura del Estado, Región Río Grande, (subsedes Río Grande, Concepción del Oro y Sombrerete, de 09:00 a 16.00 horas del día 27 de junio del 2008).</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 xml:space="preserve">ZACATECAS,  ZAC., A 30 DE JUNIO DEL 2008.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sectPr>
      <w:headerReference w:type="default" r:id="rId2"/>
      <w:headerReference w:type="first" r:id="rId3"/>
      <w:footerReference w:type="default" r:id="rId4"/>
      <w:footerReference w:type="first" r:id="rId5"/>
      <w:type w:val="nextPage"/>
      <w:pgSz w:w="12240" w:h="15840"/>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t xml:space="preserve">                                                                                     </w:t>
    </w:r>
    <w:r>
      <w:rPr>
        <w:i/>
        <w:iCs/>
        <w:sz w:val="16"/>
      </w:rPr>
      <w:t>DIRECCION DE APOYO PARLAMENT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6"/>
      </w:rPr>
    </w:pPr>
    <w:r>
      <w:rPr>
        <w:i/>
        <w:iCs/>
        <w:sz w:val="16"/>
      </w:rPr>
      <w:t>DIRECCION DE APOYO PARLAMENT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Bookman Old Style" w:hAnsi="Bookman Old Style" w:cs="Bookman Old Style"/>
      <w:b/>
      <w:sz w:val="40"/>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9:25:00Z</dcterms:created>
  <dc:creator>Admin</dc:creator>
  <dc:description/>
  <cp:keywords/>
  <dc:language>en-US</dc:language>
  <cp:lastModifiedBy>Admin</cp:lastModifiedBy>
  <cp:lastPrinted>2008-09-05T13:22:00Z</cp:lastPrinted>
  <dcterms:modified xsi:type="dcterms:W3CDTF">2009-03-19T19:41:00Z</dcterms:modified>
  <cp:revision>8</cp:revision>
  <dc:subject/>
  <dc:title>PODER LEGISLATIVO</dc:title>
</cp:coreProperties>
</file>