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24"/>
        </w:rPr>
      </w:pPr>
      <w:r>
        <w:rPr>
          <w:rFonts w:cs="Bookman Old Style" w:ascii="Bookman Old Style" w:hAnsi="Bookman Old Style"/>
          <w:sz w:val="44"/>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Header"/>
        <w:jc w:val="center"/>
        <w:rPr>
          <w:rFonts w:ascii="Bookman Old Style" w:hAnsi="Bookman Old Style" w:cs="Bookman Old Style"/>
          <w:b/>
          <w:b/>
          <w:sz w:val="44"/>
          <w:szCs w:val="44"/>
        </w:rPr>
      </w:pPr>
      <w:r>
        <w:rPr>
          <w:rFonts w:cs="Bookman Old Style" w:ascii="Bookman Old Style" w:hAnsi="Bookman Old Style"/>
          <w:b/>
          <w:sz w:val="44"/>
          <w:szCs w:val="44"/>
        </w:rPr>
        <w:t>COMISION PERMANENTE</w:t>
      </w:r>
    </w:p>
    <w:p>
      <w:pPr>
        <w:pStyle w:val="Normal"/>
        <w:jc w:val="center"/>
        <w:rPr>
          <w:rFonts w:ascii="Bookman Old Style" w:hAnsi="Bookman Old Style" w:cs="Bookman Old Style"/>
          <w:sz w:val="44"/>
          <w:szCs w:val="44"/>
        </w:rPr>
      </w:pPr>
      <w:r>
        <w:rPr>
          <w:rFonts w:cs="Bookman Old Style" w:ascii="Bookman Old Style" w:hAnsi="Bookman Old Style"/>
          <w:b/>
          <w:sz w:val="44"/>
          <w:szCs w:val="44"/>
        </w:rPr>
        <w:t>INFORME PRIMER PERIODO DE RECESO, SEGUNDO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pPr>
      <w:r>
        <w:rPr>
          <w:rFonts w:cs="Bookman Old Style" w:ascii="Bookman Old Style" w:hAnsi="Bookman Old Style"/>
          <w:b/>
          <w:sz w:val="28"/>
          <w:szCs w:val="28"/>
        </w:rPr>
        <w:t>16 de Diciembre 2008- 1 de Marzo 2009.</w:t>
      </w:r>
    </w:p>
    <w:p>
      <w:pPr>
        <w:pStyle w:val="Normal"/>
        <w:jc w:val="center"/>
        <w:rPr>
          <w:rFonts w:ascii="Bookman Old Style" w:hAnsi="Bookman Old Style" w:cs="Bookman Old Style"/>
          <w:b/>
          <w:b/>
          <w:sz w:val="36"/>
          <w:szCs w:val="28"/>
        </w:rPr>
      </w:pPr>
      <w:r>
        <w:rPr>
          <w:rFonts w:cs="Bookman Old Style" w:ascii="Bookman Old Style" w:hAnsi="Bookman Old Style"/>
          <w:b/>
          <w:sz w:val="36"/>
          <w:szCs w:val="28"/>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t>PODER LEGISLATIVO</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H. QUINCUAGESIMA NOVENA LEGISLATURA 2007-2010</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OMISION   PERMANENTE</w:t>
      </w:r>
    </w:p>
    <w:p>
      <w:pPr>
        <w:pStyle w:val="Normal"/>
        <w:jc w:val="center"/>
        <w:rPr/>
      </w:pPr>
      <w:r>
        <w:rPr>
          <w:rFonts w:cs="Bookman Old Style" w:ascii="Bookman Old Style" w:hAnsi="Bookman Old Style"/>
          <w:b/>
          <w:sz w:val="28"/>
        </w:rPr>
        <w:t>PRIMER PERIODO DE RECESO, SEGUNDO AÑO.</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ACTIVIDADES DESARROLLADAS DEL 30 DE DICIEMBRE DEL 2008, AL 01 DE MARZO DEL AÑO 2009.</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TEGRAC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La  Comisión  Permanente  fue electa el día 15 de diciembre del año 2008, fecha en que se clausuró el Primer Período Ordinario de Sesiones, de la H. Quincuagésima Novena Legislatura del Estado, dentro del Segundo Año de Ejercicio Constitucional, integrándose de la siguiente mane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D I P U T A D O S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8820" w:type="dxa"/>
        <w:jc w:val="left"/>
        <w:tblInd w:w="0" w:type="dxa"/>
        <w:tblLayout w:type="fixed"/>
        <w:tblCellMar>
          <w:top w:w="0" w:type="dxa"/>
          <w:left w:w="70" w:type="dxa"/>
          <w:bottom w:w="0" w:type="dxa"/>
          <w:right w:w="70" w:type="dxa"/>
        </w:tblCellMar>
      </w:tblPr>
      <w:tblGrid>
        <w:gridCol w:w="1620"/>
        <w:gridCol w:w="3600"/>
        <w:gridCol w:w="3600"/>
      </w:tblGrid>
      <w:tr>
        <w:trPr/>
        <w:tc>
          <w:tcPr>
            <w:tcW w:w="1620" w:type="dxa"/>
            <w:tcBorders/>
          </w:tcPr>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ARGO</w:t>
            </w:r>
          </w:p>
        </w:tc>
        <w:tc>
          <w:tcPr>
            <w:tcW w:w="3600" w:type="dxa"/>
            <w:tcBorders/>
          </w:tcPr>
          <w:p>
            <w:pPr>
              <w:pStyle w:val="Heading8"/>
              <w:jc w:val="left"/>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PROPIETARIOS</w:t>
            </w:r>
          </w:p>
        </w:tc>
        <w:tc>
          <w:tcPr>
            <w:tcW w:w="3600" w:type="dxa"/>
            <w:tcBorders/>
          </w:tcPr>
          <w:p>
            <w:pPr>
              <w:pStyle w:val="Heading8"/>
              <w:jc w:val="left"/>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SUPLENTES</w:t>
            </w:r>
          </w:p>
        </w:tc>
      </w:tr>
      <w:tr>
        <w:trPr/>
        <w:tc>
          <w:tcPr>
            <w:tcW w:w="1620" w:type="dxa"/>
            <w:tcBorders/>
          </w:tcPr>
          <w:p>
            <w:pPr>
              <w:pStyle w:val="Normal"/>
              <w:snapToGrid w:val="false"/>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rPr>
                <w:rFonts w:ascii="Bookman Old Style" w:hAnsi="Bookman Old Style" w:cs="Bookman Old Style"/>
                <w:bCs/>
                <w:sz w:val="20"/>
              </w:rPr>
            </w:pPr>
            <w:r>
              <w:rPr>
                <w:rFonts w:cs="Bookman Old Style" w:ascii="Bookman Old Style" w:hAnsi="Bookman Old Style"/>
                <w:bCs/>
                <w:sz w:val="20"/>
              </w:rPr>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PRESIDENTE</w:t>
            </w:r>
          </w:p>
        </w:tc>
        <w:tc>
          <w:tcPr>
            <w:tcW w:w="3600" w:type="dxa"/>
            <w:tcBorders/>
          </w:tcPr>
          <w:p>
            <w:pPr>
              <w:pStyle w:val="Normal"/>
              <w:rPr>
                <w:rFonts w:ascii="Bookman Old Style" w:hAnsi="Bookman Old Style" w:cs="Bookman Old Style"/>
              </w:rPr>
            </w:pPr>
            <w:r>
              <w:rPr>
                <w:rFonts w:cs="Bookman Old Style" w:ascii="Bookman Old Style" w:hAnsi="Bookman Old Style"/>
              </w:rPr>
              <w:t>UBALDO AVILA AVILA</w:t>
            </w:r>
          </w:p>
        </w:tc>
        <w:tc>
          <w:tcPr>
            <w:tcW w:w="3600" w:type="dxa"/>
            <w:tcBorders/>
          </w:tcPr>
          <w:p>
            <w:pPr>
              <w:pStyle w:val="Normal"/>
              <w:rPr>
                <w:rFonts w:ascii="Bookman Old Style" w:hAnsi="Bookman Old Style" w:cs="Bookman Old Style"/>
              </w:rPr>
            </w:pPr>
            <w:r>
              <w:rPr>
                <w:rFonts w:cs="Bookman Old Style" w:ascii="Bookman Old Style" w:hAnsi="Bookman Old Style"/>
              </w:rPr>
              <w:t>LUIS RIGOBERTO CASTAÑEDA E.</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MANUEL DE JESUS GARCIA L.</w:t>
            </w:r>
          </w:p>
        </w:tc>
        <w:tc>
          <w:tcPr>
            <w:tcW w:w="3600" w:type="dxa"/>
            <w:tcBorders/>
          </w:tcPr>
          <w:p>
            <w:pPr>
              <w:pStyle w:val="Normal"/>
              <w:rPr>
                <w:rFonts w:ascii="Bookman Old Style" w:hAnsi="Bookman Old Style" w:cs="Bookman Old Style"/>
              </w:rPr>
            </w:pPr>
            <w:r>
              <w:rPr>
                <w:rFonts w:cs="Bookman Old Style" w:ascii="Bookman Old Style" w:hAnsi="Bookman Old Style"/>
              </w:rPr>
              <w:t>MANUEL HUMBERTO ESPARZA P.</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JUAN GARCIA PAEZ</w:t>
            </w:r>
          </w:p>
        </w:tc>
        <w:tc>
          <w:tcPr>
            <w:tcW w:w="3600" w:type="dxa"/>
            <w:tcBorders/>
          </w:tcPr>
          <w:p>
            <w:pPr>
              <w:pStyle w:val="Normal"/>
              <w:rPr>
                <w:rFonts w:ascii="Bookman Old Style" w:hAnsi="Bookman Old Style" w:cs="Bookman Old Style"/>
              </w:rPr>
            </w:pPr>
            <w:r>
              <w:rPr>
                <w:rFonts w:cs="Bookman Old Style" w:ascii="Bookman Old Style" w:hAnsi="Bookman Old Style"/>
              </w:rPr>
              <w:t>FELICIANO MONREAL SOLIS</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MIGUEL A. ALONSO REYES</w:t>
            </w:r>
          </w:p>
        </w:tc>
        <w:tc>
          <w:tcPr>
            <w:tcW w:w="3600" w:type="dxa"/>
            <w:tcBorders/>
          </w:tcPr>
          <w:p>
            <w:pPr>
              <w:pStyle w:val="Header"/>
              <w:rPr>
                <w:rFonts w:ascii="Bookman Old Style" w:hAnsi="Bookman Old Style" w:cs="Bookman Old Style"/>
              </w:rPr>
            </w:pPr>
            <w:r>
              <w:rPr>
                <w:rFonts w:cs="Bookman Old Style" w:ascii="Bookman Old Style" w:hAnsi="Bookman Old Style"/>
              </w:rPr>
              <w:t>ARTEMIO ULTRERAS CABRAL</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 xml:space="preserve">VOCAL </w:t>
            </w:r>
          </w:p>
        </w:tc>
        <w:tc>
          <w:tcPr>
            <w:tcW w:w="3600" w:type="dxa"/>
            <w:tcBorders/>
          </w:tcPr>
          <w:p>
            <w:pPr>
              <w:pStyle w:val="Normal"/>
              <w:rPr>
                <w:rFonts w:ascii="Bookman Old Style" w:hAnsi="Bookman Old Style" w:cs="Bookman Old Style"/>
              </w:rPr>
            </w:pPr>
            <w:r>
              <w:rPr>
                <w:rFonts w:cs="Bookman Old Style" w:ascii="Bookman Old Style" w:hAnsi="Bookman Old Style"/>
              </w:rPr>
              <w:t>ABELARDO MORALES RIVAS</w:t>
            </w:r>
          </w:p>
        </w:tc>
        <w:tc>
          <w:tcPr>
            <w:tcW w:w="3600" w:type="dxa"/>
            <w:tcBorders/>
          </w:tcPr>
          <w:p>
            <w:pPr>
              <w:pStyle w:val="Normal"/>
              <w:rPr>
                <w:rFonts w:ascii="Bookman Old Style" w:hAnsi="Bookman Old Style" w:cs="Bookman Old Style"/>
              </w:rPr>
            </w:pPr>
            <w:r>
              <w:rPr>
                <w:rFonts w:cs="Bookman Old Style" w:ascii="Bookman Old Style" w:hAnsi="Bookman Old Style"/>
              </w:rPr>
              <w:t>MARIO ALBERTO RAMIREZ R.</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CLEMENTE VELAZQUEZ M.</w:t>
            </w:r>
          </w:p>
        </w:tc>
        <w:tc>
          <w:tcPr>
            <w:tcW w:w="3600" w:type="dxa"/>
            <w:tcBorders/>
          </w:tcPr>
          <w:p>
            <w:pPr>
              <w:pStyle w:val="Normal"/>
              <w:rPr>
                <w:rFonts w:ascii="Bookman Old Style" w:hAnsi="Bookman Old Style" w:cs="Bookman Old Style"/>
              </w:rPr>
            </w:pPr>
            <w:r>
              <w:rPr>
                <w:rFonts w:cs="Bookman Old Style" w:ascii="Bookman Old Style" w:hAnsi="Bookman Old Style"/>
              </w:rPr>
              <w:t>MARIA LUISA SOSA DE LA TORRE</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JOSE MARIA GONZALEZ NAVA</w:t>
            </w:r>
          </w:p>
        </w:tc>
        <w:tc>
          <w:tcPr>
            <w:tcW w:w="3600" w:type="dxa"/>
            <w:tcBorders/>
          </w:tcPr>
          <w:p>
            <w:pPr>
              <w:pStyle w:val="Normal"/>
              <w:rPr>
                <w:rFonts w:ascii="Bookman Old Style" w:hAnsi="Bookman Old Style" w:cs="Bookman Old Style"/>
              </w:rPr>
            </w:pPr>
            <w:r>
              <w:rPr>
                <w:rFonts w:cs="Bookman Old Style" w:ascii="Bookman Old Style" w:hAnsi="Bookman Old Style"/>
              </w:rPr>
              <w:t>JORGE LUIS RINCON GOMEZ</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MARIA HILDA RAMOS MARTINEZ</w:t>
            </w:r>
          </w:p>
        </w:tc>
        <w:tc>
          <w:tcPr>
            <w:tcW w:w="3600" w:type="dxa"/>
            <w:tcBorders/>
          </w:tcPr>
          <w:p>
            <w:pPr>
              <w:pStyle w:val="Normal"/>
              <w:rPr>
                <w:rFonts w:ascii="Bookman Old Style" w:hAnsi="Bookman Old Style" w:cs="Bookman Old Style"/>
              </w:rPr>
            </w:pPr>
            <w:r>
              <w:rPr>
                <w:rFonts w:cs="Bookman Old Style" w:ascii="Bookman Old Style" w:hAnsi="Bookman Old Style"/>
              </w:rPr>
              <w:t>FRANCISCO ESCOBEDO V.</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JOSE LUIS GARCIA HERNANDEZ</w:t>
            </w:r>
          </w:p>
        </w:tc>
        <w:tc>
          <w:tcPr>
            <w:tcW w:w="3600" w:type="dxa"/>
            <w:tcBorders/>
          </w:tcPr>
          <w:p>
            <w:pPr>
              <w:pStyle w:val="Normal"/>
              <w:rPr>
                <w:rFonts w:ascii="Bookman Old Style" w:hAnsi="Bookman Old Style" w:cs="Bookman Old Style"/>
              </w:rPr>
            </w:pPr>
            <w:r>
              <w:rPr>
                <w:rFonts w:cs="Bookman Old Style" w:ascii="Bookman Old Style" w:hAnsi="Bookman Old Style"/>
              </w:rPr>
              <w:t>ANGELICA NAÑEZ RODRIGUEZ</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SILVIA RODRIGUEZ RUVALCABA</w:t>
            </w:r>
          </w:p>
        </w:tc>
        <w:tc>
          <w:tcPr>
            <w:tcW w:w="3600" w:type="dxa"/>
            <w:tcBorders/>
          </w:tcPr>
          <w:p>
            <w:pPr>
              <w:pStyle w:val="Normal"/>
              <w:rPr>
                <w:rFonts w:ascii="Bookman Old Style" w:hAnsi="Bookman Old Style" w:cs="Bookman Old Style"/>
              </w:rPr>
            </w:pPr>
            <w:r>
              <w:rPr>
                <w:rFonts w:cs="Bookman Old Style" w:ascii="Bookman Old Style" w:hAnsi="Bookman Old Style"/>
              </w:rPr>
              <w:t>EMMA LISSET LOPEZ MURILLO</w:t>
            </w:r>
          </w:p>
        </w:tc>
      </w:tr>
      <w:tr>
        <w:trPr/>
        <w:tc>
          <w:tcPr>
            <w:tcW w:w="1620" w:type="dxa"/>
            <w:tcBorders/>
          </w:tcPr>
          <w:p>
            <w:pPr>
              <w:pStyle w:val="Heading5"/>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ELIAS BARAJAS ROMO</w:t>
            </w:r>
          </w:p>
        </w:tc>
        <w:tc>
          <w:tcPr>
            <w:tcW w:w="3600" w:type="dxa"/>
            <w:tcBorders/>
          </w:tcPr>
          <w:p>
            <w:pPr>
              <w:pStyle w:val="Normal"/>
              <w:rPr>
                <w:rFonts w:ascii="Bookman Old Style" w:hAnsi="Bookman Old Style" w:cs="Bookman Old Style"/>
              </w:rPr>
            </w:pPr>
            <w:r>
              <w:rPr>
                <w:rFonts w:cs="Bookman Old Style" w:ascii="Bookman Old Style" w:hAnsi="Bookman Old Style"/>
              </w:rPr>
              <w:t>FELIX VAZQUEZ ACUÑA</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ICIO DE ACTIVIDAD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inició  sus sesiones ordinarias el  día 30 de diciembre del 2008.</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32"/>
        </w:rPr>
      </w:pPr>
      <w:r>
        <w:rPr>
          <w:rFonts w:cs="Bookman Old Style" w:ascii="Bookman Old Style" w:hAnsi="Bookman Old Style"/>
          <w:b/>
          <w:sz w:val="32"/>
        </w:rPr>
        <w:t>1.- PERIODOS DE SESIONES                           (0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1 ) El Primer Período de Sesiones de la Comisión Permanente comprendió del 16 de diciembre del 2008 al 01 de marzo del 2009.</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pPr>
      <w:r>
        <w:rPr>
          <w:rFonts w:cs="Bookman Old Style" w:ascii="Bookman Old Style" w:hAnsi="Bookman Old Style"/>
          <w:b/>
          <w:sz w:val="32"/>
        </w:rPr>
        <w:t>2.- SESIONES DESARROLLADAS                    (12)</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Se celebraron 12 Sesiones de la Comisión Permanente. (comprendidas entre el 30 de diciembre del 2008 al 01 de marzo del 2009).</w:t>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2"/>
        <w:rPr>
          <w:rFonts w:ascii="Bookman Old Style" w:hAnsi="Bookman Old Style" w:cs="Bookman Old Style"/>
          <w:b/>
          <w:b/>
          <w:sz w:val="24"/>
        </w:rPr>
      </w:pPr>
      <w:r>
        <w:rPr>
          <w:rFonts w:cs="Bookman Old Style" w:ascii="Bookman Old Style" w:hAnsi="Bookman Old Style"/>
          <w:b/>
          <w:sz w:val="24"/>
        </w:rPr>
      </w:r>
    </w:p>
    <w:p>
      <w:pPr>
        <w:pStyle w:val="Heading2"/>
        <w:rPr/>
      </w:pPr>
      <w:r>
        <w:rPr>
          <w:rFonts w:cs="Bookman Old Style" w:ascii="Bookman Old Style" w:hAnsi="Bookman Old Style"/>
          <w:b/>
        </w:rPr>
        <w:t xml:space="preserve">A).- ORDINARIAS </w:t>
      </w:r>
      <w:r>
        <w:rPr>
          <w:rFonts w:cs="Bookman Old Style" w:ascii="Bookman Old Style" w:hAnsi="Bookman Old Style"/>
        </w:rPr>
        <w:t xml:space="preserve">                                                                            (09)</w:t>
      </w:r>
    </w:p>
    <w:p>
      <w:pPr>
        <w:pStyle w:val="Normal"/>
        <w:rPr>
          <w:rFonts w:ascii="Bookman Old Style" w:hAnsi="Bookman Old Style" w:cs="Bookman Old Style"/>
          <w:b/>
          <w:b/>
          <w:sz w:val="32"/>
        </w:rPr>
      </w:pPr>
      <w:r>
        <w:rPr>
          <w:rFonts w:cs="Bookman Old Style" w:ascii="Bookman Old Style" w:hAnsi="Bookman Old Style"/>
          <w:b/>
          <w:sz w:val="32"/>
        </w:rPr>
      </w:r>
    </w:p>
    <w:tbl>
      <w:tblPr>
        <w:tblW w:w="6166" w:type="dxa"/>
        <w:jc w:val="left"/>
        <w:tblInd w:w="-70" w:type="dxa"/>
        <w:tblLayout w:type="fixed"/>
        <w:tblCellMar>
          <w:top w:w="0" w:type="dxa"/>
          <w:left w:w="70" w:type="dxa"/>
          <w:bottom w:w="0" w:type="dxa"/>
          <w:right w:w="70" w:type="dxa"/>
        </w:tblCellMar>
      </w:tblPr>
      <w:tblGrid>
        <w:gridCol w:w="1204"/>
        <w:gridCol w:w="1560"/>
        <w:gridCol w:w="1275"/>
        <w:gridCol w:w="2127"/>
      </w:tblGrid>
      <w:tr>
        <w:trPr/>
        <w:tc>
          <w:tcPr>
            <w:tcW w:w="1204"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2127"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30 </w:t>
            </w:r>
          </w:p>
        </w:tc>
        <w:tc>
          <w:tcPr>
            <w:tcW w:w="1560" w:type="dxa"/>
            <w:tcBorders/>
          </w:tcPr>
          <w:p>
            <w:pPr>
              <w:pStyle w:val="Normal"/>
              <w:jc w:val="center"/>
              <w:rPr>
                <w:rFonts w:ascii="Bookman Old Style" w:hAnsi="Bookman Old Style" w:cs="Bookman Old Style"/>
                <w:sz w:val="24"/>
              </w:rPr>
            </w:pPr>
            <w:r>
              <w:rPr>
                <w:rFonts w:cs="Bookman Old Style" w:ascii="Bookman Old Style" w:hAnsi="Bookman Old Style"/>
                <w:sz w:val="24"/>
              </w:rPr>
              <w:t>Diciembre</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6</w:t>
            </w:r>
          </w:p>
        </w:tc>
        <w:tc>
          <w:tcPr>
            <w:tcW w:w="1560"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3</w:t>
            </w:r>
          </w:p>
        </w:tc>
        <w:tc>
          <w:tcPr>
            <w:tcW w:w="1560"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4</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 xml:space="preserve">Nota.- </w:t>
      </w:r>
      <w:r>
        <w:rPr>
          <w:rFonts w:cs="Bookman Old Style" w:ascii="Bookman Old Style" w:hAnsi="Bookman Old Style"/>
          <w:sz w:val="24"/>
          <w:szCs w:val="24"/>
        </w:rPr>
        <w:t xml:space="preserve">En sesión de fecha 13 de enero del 2009, se comunica a la  Comisión Permanente, de la designación de la C. Diputada Silvia Rodríguez Ruvalcaba, como Coordinadora del Grupo Parlamentario del Partido Acción Nacional.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Nota.- </w:t>
      </w:r>
      <w:r>
        <w:rPr>
          <w:rFonts w:cs="Bookman Old Style" w:ascii="Bookman Old Style" w:hAnsi="Bookman Old Style"/>
          <w:sz w:val="24"/>
          <w:szCs w:val="24"/>
        </w:rPr>
        <w:t xml:space="preserve">En sesión de fecha 10 de febrero del 2009, se comunica a la  Comisión Permanente, que la C. Diputada Laura Elena Trejo Delgado, deja la Coordinación  del Grupo Parlamentario del Partido del Trabajo y se declara Diputada Independient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Nota.- </w:t>
      </w:r>
      <w:r>
        <w:rPr>
          <w:rFonts w:cs="Bookman Old Style" w:ascii="Bookman Old Style" w:hAnsi="Bookman Old Style"/>
          <w:sz w:val="24"/>
          <w:szCs w:val="24"/>
        </w:rPr>
        <w:t xml:space="preserve">En sesión de fecha 24 de febrero del 2009, se comunica a la Comisión Permanente, que los CC. Diputados Miguel Alejandro Alonso Reyes, José María González Nava, Jorge Luis Rincón Gómez y Artemio Ultreras Cabral, dejan de pertenecer al Grupo Parlamentario del Partido de la Revolución Democrática y se pronuncian como Diputados Independientes, y a su vez se constituyen en Grupo Parlamentario denominado Ruta 20-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Nota.- </w:t>
      </w:r>
      <w:r>
        <w:rPr>
          <w:rFonts w:cs="Bookman Old Style" w:ascii="Bookman Old Style" w:hAnsi="Bookman Old Style"/>
          <w:sz w:val="24"/>
          <w:szCs w:val="24"/>
        </w:rPr>
        <w:t xml:space="preserve">En sesión de fecha 24 de febrero del 2009, se comunica a la  Comisión Permanente, que el C. Diputado Arnoldo Alfredo Rodríguez Reyes, deja de pertenecer al Grupo Parlamentario del Partido Acción Nacional y se declara Diputado Independient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32"/>
          <w:szCs w:val="24"/>
        </w:rPr>
      </w:pPr>
      <w:r>
        <w:rPr>
          <w:rFonts w:cs="Bookman Old Style" w:ascii="Bookman Old Style" w:hAnsi="Bookman Old Style"/>
          <w:b/>
          <w:sz w:val="32"/>
          <w:szCs w:val="24"/>
        </w:rPr>
      </w:r>
    </w:p>
    <w:p>
      <w:pPr>
        <w:pStyle w:val="Heading2"/>
        <w:rPr/>
      </w:pPr>
      <w:r>
        <w:rPr>
          <w:rFonts w:cs="Bookman Old Style" w:ascii="Bookman Old Style" w:hAnsi="Bookman Old Style"/>
          <w:b/>
        </w:rPr>
        <w:t>B).- PREVIAS A PERIODOS EXTRAORDINARIOS                     (02)</w:t>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204"/>
        <w:gridCol w:w="1560"/>
        <w:gridCol w:w="1417"/>
        <w:gridCol w:w="4799"/>
      </w:tblGrid>
      <w:tr>
        <w:trPr/>
        <w:tc>
          <w:tcPr>
            <w:tcW w:w="1204"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417"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2</w:t>
            </w:r>
          </w:p>
        </w:tc>
        <w:tc>
          <w:tcPr>
            <w:tcW w:w="1560"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4799"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Tercer Período Extraordinario de Sesiones de la H. Quincuagésima Novena Legislatura del Estado. </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snapToGrid w:val="false"/>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560" w:type="dxa"/>
            <w:tcBorders/>
          </w:tcPr>
          <w:p>
            <w:pPr>
              <w:pStyle w:val="Heading4"/>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Febr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4799"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Cuarto Período Extraordinario de Sesiones de la H. Quincuagésima Novena Legislatura del Estado.  </w:t>
            </w:r>
          </w:p>
        </w:tc>
      </w:tr>
    </w:tbl>
    <w:p>
      <w:pPr>
        <w:pStyle w:val="Heading2"/>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r>
    </w:p>
    <w:p>
      <w:pPr>
        <w:pStyle w:val="Heading2"/>
        <w:rPr/>
      </w:pPr>
      <w:r>
        <w:rPr>
          <w:rFonts w:cs="Bookman Old Style" w:ascii="Bookman Old Style" w:hAnsi="Bookman Old Style"/>
          <w:b/>
        </w:rPr>
        <w:t>C).- PREVIAS A PERIODO ORDINARIO                                    (01)</w:t>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204"/>
        <w:gridCol w:w="1560"/>
        <w:gridCol w:w="1275"/>
        <w:gridCol w:w="4941"/>
      </w:tblGrid>
      <w:tr>
        <w:trPr/>
        <w:tc>
          <w:tcPr>
            <w:tcW w:w="1204"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941"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snapToGrid w:val="false"/>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560"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Marz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9</w:t>
            </w:r>
          </w:p>
        </w:tc>
        <w:tc>
          <w:tcPr>
            <w:tcW w:w="4941" w:type="dxa"/>
            <w:tcBorders/>
          </w:tcPr>
          <w:p>
            <w:pPr>
              <w:pStyle w:val="Normal"/>
              <w:jc w:val="both"/>
              <w:rPr/>
            </w:pPr>
            <w:r>
              <w:rPr>
                <w:rFonts w:cs="Bookman Old Style" w:ascii="Bookman Old Style" w:hAnsi="Bookman Old Style"/>
                <w:sz w:val="24"/>
              </w:rPr>
              <w:t>Primer Mes del Segundo Período Ordinario, de la H. Quincuagésima Novena  Legislatura.</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pPr>
      <w:r>
        <w:rPr>
          <w:rFonts w:cs="Bookman Old Style" w:ascii="Bookman Old Style" w:hAnsi="Bookman Old Style"/>
          <w:b/>
        </w:rPr>
        <w:t>D).- PRIVADAS                                                                         (00)</w:t>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346"/>
        <w:gridCol w:w="1559"/>
        <w:gridCol w:w="1276"/>
        <w:gridCol w:w="4799"/>
      </w:tblGrid>
      <w:tr>
        <w:trPr/>
        <w:tc>
          <w:tcPr>
            <w:tcW w:w="1346"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59"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6" w:type="dxa"/>
            <w:tcBorders/>
          </w:tcPr>
          <w:p>
            <w:pPr>
              <w:pStyle w:val="Heading4"/>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34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27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4799"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134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c>
        <w:tc>
          <w:tcPr>
            <w:tcW w:w="1276"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3.- INICIATIVAS PRESENTADAS</w:t>
        <w:tab/>
        <w:t xml:space="preserve">                (0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A).- DE REFORMAS Y/0 ADICIONES A LA CONSTITUCION POLITICA </w:t>
      </w:r>
    </w:p>
    <w:p>
      <w:pPr>
        <w:pStyle w:val="Normal"/>
        <w:jc w:val="both"/>
        <w:rPr/>
      </w:pPr>
      <w:r>
        <w:rPr>
          <w:rFonts w:cs="Bookman Old Style" w:ascii="Bookman Old Style" w:hAnsi="Bookman Old Style"/>
          <w:b/>
          <w:sz w:val="24"/>
        </w:rPr>
        <w:t>DEL ESTADO.</w:t>
        <w:tab/>
        <w:t xml:space="preserve">                                                                     (0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Iniciativa con proyecto de Decreto por la que se modifican diversas disposiciones de la Constitución Política del Estado, Ley Orgánica del Poder Legislativo y su Reglamento General, presentada por el C. Diputado José Luís García Hernández, el 29 de diciembre del 2008. (Turnada a la Comisión de Puntos Constitucionales, el 30 del mism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INICIATIVAS DE LEY.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C).- INICIATIVAS DE REFORMAS Y/O ADICIONES DIVERSAS.  (03)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1.- Minuta Proyecto de Decreto por el que se adiciona un segundo párrafo al artículo 16 de la Constitución Política de los Estados Unidos Mexicanos, remitida por la Cámara de Diputados del H. Congreso de la Unión, y recibida el 22 de diciembre del 2008. (Turnada a la Comisión de Puntos Constitucionales, el 30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2.- Minuta Proyecto de Decreto por el que se reforma el párrafo primero  de la fracción XXI del artículo 73 de la Constitución Política de los Estados Unidos Mexicanos, remitida por la Cámara de Senadores del H. Congreso de la Unión, y recibida el 23 de diciembre del 2008. (Turnada a la Comisión de Puntos Constitucionales, el 30 del mismo mes y añ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3.- Iniciativa de Decreto que modifica diversas disposiciones de la Constitución Política del Estado, de la Ley Orgánica del Poder Legislativo y de la Ley de Responsabilidades de los Servidores Públicos del Estado y Municipios de Zacatecas, presentada por el C. Diputado Manuel Humberto Esparza Pérez, el 12 de enero del 2009. (Turnada a la Comisión de Puntos Constitucionales, el 13 de enero del 2009).</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pPr>
      <w:r>
        <w:rPr>
          <w:rFonts w:cs="Bookman Old Style" w:ascii="Bookman Old Style" w:hAnsi="Bookman Old Style"/>
          <w:b/>
          <w:sz w:val="24"/>
        </w:rPr>
        <w:t>D).- OTRAS INICIATIV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Iniciativa de Decreto para la contratación de un Crédito del H. Ayuntamiento Municipal de Huanusco, Zac., para  la construcción de un Puente Vehicular, presentada por conducto de la Gobernadora del Estado, el 8 de enero del 2009. (Turnada a las Comisiones de Vigilancia, y Primera y Segunda de Hacienda, el 13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Iniciativa de Reformas al Decreto # 459, por el que se autoriza a la Junta Intermunicipal de Agua Potable y Alcantarillado de Zacatecas, a contratar un Crédito, presentada por la  C. Gobernadora del Estado, el 20 de enero del 2009. (Turnada a las Comisiones de Vigilancia, y Primera y Segunda de Hacienda, el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4.- ASUNTOS TURNADOS A COMISIONES      (8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Oficio de la Asociación Pro-Paralítico Cerebral A.C., Zacatecas y Fresnillo, respectivamente, por el que acompaña la Información relativa al  Gasto del mes de noviembre del 2008. (Turnado a la Comisión de Vigilancia,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Punto de Acuerdo mediante el cual se exhorta al Titular del Poder Ejecutivo Federal, a este Congreso así como a las Instituciones de Educación Superior del Estado, para que en el marco de sus competencias coadyuven al Establecimiento de un Centro de Investigaciones Científica y Tecnológica del CONACYT, en el Estado, remitido por la Cámara de Senadores. (Turnado a las Comisiones de Educación y de Ciencia y Tecnología,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Escrito de Denuncia interpuesta por el C. Maximino Robles Nieto, en contra de Funcionarios Públicos Municipales de Calera, Zac., por diversas irregularidades. (Turnado a la Comisión de Vigilancia,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Escrito de Denuncia interpuesta por los CC. Javier Reyes Romo y otros Regidores del H. Ayuntamiento Municipal de Zacatecas, en contra de Funcionarios Públicos Municipales por diversas irregularidades. (Turnado a la Comisión de Vigilancia,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Escrito de Denuncia interpuesta por los CC. Jorge Luís Murillo Arredondo y otros Regidores y el Síndico Municipal del H. Ayuntamiento Municipal de Tepechitlán, Zac., en contra del C. Mariano Salas González, Presidente Municipal, por el incumplimiento de diversos Acuerdos de Cabildo. (Turnado a las Comisiones de Gobernación y Jurisdiccional,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Oficio de la Auditoría Superior del Estado, por el que remite  Informe de Resultados derivados de la revisión de la Cuenta Pública del ejercicio fiscal 2006, del Municipio de Ojocaliente, Zac. (Turnado a las Comisiones de Vigilancia y Primera y Segunda de Hacienda,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Oficio de la Auditoría Superior del Estado, por el que remite los  Informes de resultados derivados de la revisión a las Cuentas Públicas del ejercicio fiscal 2007, de los Municipios de Ojocaliente y Fresnillo, Zac; y del Sistema de Agua Potable de Fresnillo, Zac., período 2006-2007. (Turnado a las Comisiones de Vigilancia y Primera y Segunda de Hacienda,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Escrito de Denuncia interpuesta por los CC. Jorge Luís Murillo Arredondo, Edgar Iván  Vázquez Correa y otros Regidores del H. Ayuntamiento Municipal de Tepechitlán, Zac., en contra del C. Mariano Salas González, Presidente Municipal, por su destitución ilegal como miembros del Cabildo. (Turnado a las Comisiones de Puntos Constitucionales y Jurisdiccional, el 30 de dic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 Oficio de la Presidencia Municipal de Trancoso, Zac., remitiendo copia simple del Presupuesto de Egresos Municipal del 2008, con modificaciones aprobadas el pasado 28 de noviembre. (Turnado a la Comisión de Vigilancia, 13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 Oficio y anexos de la Presidencia Municipal de Juchipila, Zac., solicitando la autorización de la Legislatura Local para enajenar en calidad de donación un bien inmueble a favor de la Secretaría de Educación y Cultura. (Turnado a la Comisión Primera de Hacienda, 13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 Oficio y anexos de la Presidencia Municipal de Moyahua, Zac., solicitando la autorización de la Legislatura Local para enajenar en calidad de donación 70 lotes para pies de casa y  63 lotes con servicios en el Fraccionamiento el “Parador”, en beneficio de igual número de familias. (Turnado a las Comisiones Primera y Segunda de Hacienda, 13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 Oficio y anexos de la terna propuesta para la designación en su caso, de Magistrado Representante de las Entidades Públicas ante el Tribunal de Conciliación y Arbitraje, remitida por la Titular del Poder Ejecutivo del Estado. (Turnado a la Comisión Jurisdiccional, el 20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Escrito de los CC. Rosa Nydia Ortíz Gutiérrez y otros Regidores del H. ayuntamiento Municipal de Jerez, Zac., solicitando respuesta en relación a la denuncia interpuesta en el mes de julio del 2008, por la compra irregular de Cámaras de Seguridad instaladas en el Centro Histórico de dicha Cabecera Municipal. (Turnado a la Comisión de Vigilancia, el 20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Oficio de la Presidencia Municipal de Miguel Auza, Zac., mediante el cual remiten el Informe anual de la Cuenta Pública, correspondiente al ejercicio fiscal del 2008. (Turnado a la Comisión de Vigilancia, el 20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5.- Escrito de la C. Rosalía Ramírez Rodríguez, Regidora Suplente del   H. Ayuntamiento Municipal de Tepetongo, Zac., solicitando la intervención de la Legislatura, a efecto de que se le cite a tomar protesta como regidora propietaria, en razón de la Licencia autorizada a la Regidora propietaria la C. Cariz Julieta del Río Salazar. (Turnado a la Comisión de Gobernación, el 20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6.- Copia certificada de la recomendación  recaída dentro del expediente número CEDH/270/2008, formada con motivo de la Queja interpuesta por María Elena Ortega Cortés y coagraviadas, por considerar que fueron violados sus derechos humanos, actos atribuidos al Ing. Genaro Hernández Olguín, Presidente Municipal de Río Grande, Zac. (Turnado a las Comisiones de Derechos Humanos y Jurisdiccional, el 20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Punto de Acuerdo que remite la Comisión Permanente del Congreso de la Unión, por el que exhorta respetuosamente a las Legislaturas de los Estados a impulsar, promover y aprobar, en su caso, las modificaciones legislativas necesarias para adecuarlas y hacerlas compatibles con la Convención Nacional de los Derechos de los Niños y con la Ley para la Protección de los Derechos de las Niñas, Niños y Adolescentes. (Turnado a la Comisión de la Niñez, Juventud y Deporte, el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 Oficio y anexos de la Presidencia Municipal de Pinos, Zac., solicitando la autorización de la Legislatura Local para enajenar en calidad de donación, 60 lotes en beneficio de igual número de beneficiarios. (Turnado a las Comisiones Primera y Segunda de Haciend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9.- Oficio y anexos de la Presidencia Municipal de Guadalupe, Zac., solicitando la autorización de la Legislatura Local para enajenar un bien inmueble a favor del C. Roberto Martínez Amaya. (Turnado a la Comisión Primera de Haciend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0.- Oficio y anexos de la Presidencia Municipal de Guadalupe, Zac., solicitando la autorización de la Legislatura Local para enajenar en calidad de permuta un bien inmueble a favor del C. Camilo Carmona Sánchez. (Turnado a las Comisión Segunda de Haciend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 Oficio de la Asociación Pro-Paralítico Cerebral A.C., Zacatecas y Fresnillo, respectivamente, por el que acompaña la Información relativa al  Gasto del mes de diciembre del 2008. (Turnado a la Comisión de Vigilancia, el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2.- Oficio de la Presidencia Municipal de General Francisco R. Murguía, Zac., mediante el cual remite un ejemplar de los Presupuestos de Ingresos y Egresos para ejercicio fiscal 2009. (Turnado a la Comisión de Vigilanci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 Oficio de la Presidencia Municipal de General Francisco R. Murguía, Zac., mediante el cual remite un ejemplar del Informe Anual de la Cuenta Pública Municipal, correspondiente al ejercicio fiscal 2008. (Turnado a la Comisión de Vigilanci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 Oficio de la Presidencia Municipal de Momax, Zac., mediante el cual remite un ejemplar de los Presupuestos de Ingresos y Egresos para ejercicio fiscal 2009. (Turnado a la Comisión de Vigilanci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Escrito de Denuncia de hechos interpuesto por el C. José Guillermo Trejo Preza, en contra del H. Ayuntamiento Municipal de Jerez, Zac., por la celebración de un Contrato de Comodato a favor de la Universidad Autónoma de Zacatecas. (Turnado a la Comisión de Vigilancia,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 Oficio P.L.02.05/2009 de fecha 14 de enero del 2009, mediante el cual la Auditoría Superior del Estado, comunica que se ha estado dando seguimiento a los medios de apremio, girados a diversos Municipios que no han hecho entrega oportuna de los informes que deben rendir ante ese organismo. (Turnado a la Comisión de Vigilancia, el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 Oficio CNDH/PIMH/009/2009, del 12 de enero del presente año, mediante el cual la Comisión Nacional de los Derechos Humanos, remite las propuestas relacionadas con el Informe Especial 2008. (Turnado a la Comisión de Equidad entre lo Géneros, el 27 de en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8.- Escrito interpuesto por la Asociación para la Defensa de los Derechos y Patrimonio del Pueblo, A.C., del Municipio de General Pánfilo Natera, Zac., solicitando la intervención de la Legislatura del Estado ante el Presidente Municipal, para que suspenda la obra de pavimentación con cemento en las calles donde aún no hay drenaje. (Turnado a la Comisión de Vigilancia,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 Escrito de la Presidencia Municipal de Tepechitlán, Zac., comunicando que en sesión de cabildo del pasado 26 de enero del presente año,  fueron reinstalados el Síndico y Regidores del H. Ayuntamiento Municipal de ese lugar que fueron destituidos con anterioridad. (Turnado a las Comisiones de Gobernación y Jurisdiccional,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0.- Escrito de la Auditoría Superior del Estado, solicitando se instruya al Secretario General  para que en la recepción de las Cuentas Públicas  de los Municipios se les pida constancia de la Auditoría acerca de su debida integración. (Turnado a la Comisión de Vigilancia,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1.- Oficio de la Auditoría Superior del Estado, por el que hacer llegar la Propuesta de Reformas al Reglamento Interior  de la Auditoría Superior. (Turnado a la Comisión de Vigilancia,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2.- Escrito de la Auditoría Superior del Estado, promoviendo denuncia para el Fincamiento de Responsabilidades Administrativas, en contra del C. J. Jesús Rojas Rodríguez, Presidente Municipal de Mezquital del Oro, Zac., durante el ejercicio fiscal del 2006. (Turnado a la Comisión Jurisdiccional,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 Escrito de la Auditoría Superior del Estado, promoviendo denuncia para el Fincamiento de Responsabilidades Administrativas, en contra del H. Ayuntamiento Municipal de Valparaíso, Zac., durante el ejercicio fiscal del 2006. (Turnado a la Comisión Jurisdiccional,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Escrito de denuncia interpuesto por el C. Samuel Luján Aparicio, en contra del C. Juez del Ramo Mercantil de la Capital. (Turnado a la Comisión Jurisdiccional,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 Copia certificada del Acta de Cabildo del Municipio de El Plateado de Joaquín Amaro, Zac., mediante la cual aprueban su Presupuesto de Ingresos y Egresos, para el ejercicio fiscal del 2009. (Turnado a la Comisión de Vigilancia,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 Copia certificada del Acta de Cabildo del Municipio de Atolinga, Zac., mediante la cual aprueban su Presupuesto de Ingresos y Egresos, para el ejercicio fiscal del 2009. (Turnado a la Comisión de Vigilancia,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 Copia certificada del Acta de Cabildo del Municipio de Morelos, Zac., mediante la cual aprueban su Presupuesto de Ingresos y Egresos, para el ejercicio fiscal del 2009. (Turnado a la Comisión de Vigilancia, 03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 Comunicado de la Presidencia del Instituto Electoral del Estado de Zacatecas, por el que acompaña la Renuncia del Consejero Electoral Alfredo Cid García. (Turnado a la Comisión de Asuntos Electorales, 10 de febrero del 2009).</w:t>
      </w:r>
    </w:p>
    <w:p>
      <w:pPr>
        <w:pStyle w:val="Normal"/>
        <w:jc w:val="both"/>
        <w:rPr>
          <w:rFonts w:ascii="Bookman Old Style" w:hAnsi="Bookman Old Style" w:cs="Bookman Old Style"/>
          <w:sz w:val="24"/>
        </w:rPr>
      </w:pPr>
      <w:r>
        <w:rPr>
          <w:rFonts w:cs="Bookman Old Style" w:ascii="Bookman Old Style" w:hAnsi="Bookman Old Style"/>
          <w:sz w:val="24"/>
        </w:rPr>
        <w:t>39.- Presidencia Municipal de Tlaltenango, Zac. Remiten su Presupuesto de Ingresos y Egresos, del ejercicio fiscal del 2008 modificados.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 Presidencia Municipal de Chalchihuites, Zac. Remiten un ejemplar del Presupuesto de Egresos, para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 Presidencia Municipal de Ojocaliente,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 Presidencia Municipal de Caler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3.- Presidencia Municipal de Jiménez del Téul,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4.- Presidencia Municipal de Santa María de la Paz,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5.- Presidencia Municipal de Genaro Codin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6.- Presidencia Municipal de Villa González Orteg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7.- Presidencia Municipal de Valparaís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8.- Presidencia Municipal de Río Grande,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9.- Presidencia Municipal de Monte Escobed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0.- Presidencia Municipal de General Enrique Estrad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t>51.- Presidencia Municipal de Nochistlán,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2.- Presidencia Municipal de Tabasc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3.- Presidencia Municipal de Saín Alt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4.- Presidencia Municipal de Fresnill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5.- Presidencia Municipal de Noria de Angeles,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6.- Presidencia Municipal de Luís Moy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7.- Presidencia Municipal de Apozol,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8.- Presidencia Municipal de Huanusc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9.- Presidencia Municipal de Juan Aldam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0.- Presidencia Municipal de Jalp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1.- Presidencia Municipal de Teul de González Orteg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2.- Presidencia Municipal de Villa Hidalg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3.- Presidencia Municipal de Villanueva,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4.- Presidencia Municipal de Sombrerete,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5.- Presidencia Municipal de Cuauhtémoc,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6.- Presidencia Municipal de Tlaltenango,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7.- Presidencia Municipal de Tepechitlán, Zac. Remiten un ejemplar del Presupuesto de Ingresos y Egresos, para el ejercicio fiscal del 2009.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8.- Tribunal Superior de Justicia del Estado. Remite el Informe Anual acerca del estado de situación financiera que guarda el Fondo Auxiliar para la Administración de Justicia, correspondiente al ejercicio enero-diciembre del 2008. (Turnado a la Comisión de Vigilanci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9.- Comisión Estatal de Derechos Humanos del Estado. Remiten copia  certificada de la Recomendación emitida con motivo de la Queja interpuesta por María Guadalupe Reynoso Solís, por actos atribuidos al Presidente, Síndico, Director de Obras Públicas y Juez Comunitario del H. Ayuntamiento de Moyahua, Zac. (Turnado a la Comisión Jurisdiccional,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0.- Comisión Estatal de Derechos Humanos del Estado. Remiten copia  certificada de la Recomendación emitida con motivo de la Queja interpuesta por Efraín Romo Salazar, por actos atribuidos al Presidente Municipal y Director de Obras Públicas de Jalpa, Zac. (Turnado a la Comisión Jurisdiccional,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1.- Presidencia Municipal de Trancoso, Zac. Presidente y Síndico Municipal comunican que han interpuesto Controversia Constitucional en contra de la Resolución emitida por esta Legislatura en fecha 22 de enero del 2009, mediante la cual se ordena reinstalar a varios Regidores de dicho Ayuntamiento. (Turnado a las Comisiones de Puntos Constitucionales y de Gobernación,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2.- Oficio de la Asociación Pro-Paralítico Cerebral A.C., Zacatecas y Fresnillo, respectivamente, por el que acompaña la Información relativa al  Gasto del mes de enero del 2009. (Turnado a la Comisión de Vigilancia, el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3.- Oficio de C. Presidente Municipal de Jalpa, Zac., solicitando se le autorice al H. Ayuntamiento Municipal de ese lugar la instalación de una Maquiladora de la Industria del Vestido, por un lapso mínimo de 10 años. (Turnado a la Comisión de Industria, Comercio y Servicios, el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4.- Presidencia Municipal de Mezquital del Oro, Zac. Remiten un ejemplar del Presupuesto de Ingresos y Egresos, para el ejercicio fiscal del 2009. (Turnado a la Comisión de Vigilanci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5.- Presidencia Municipal de Valparaíso, Zac. Remiten un ejemplar del Presupuesto de Ingresos y Egresos, para el ejercicio fiscal del 2009. (Turnado a la Comisión de Vigilanci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6.- Presidencia Municipal de Villa García, Zac. Remiten un ejemplar del Presupuesto de Ingresos y Egresos, para el ejercicio fiscal del 2009. (Turnado a la Comisión de Vigilanci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7.- Presidencia Municipal de Concepción del Oro, Zac. Remiten un ejemplar del Presupuesto de Ingresos y Egresos, para el ejercicio fiscal del 2009. (Turnado a la Comisión de Vigilanci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8.- Presidencia Municipal de Tepetongo, Zac. Remiten un ejemplar del Presupuesto de Ingresos y Egresos, para el ejercicio fiscal del 2009. (Turnado a la Comisión de Vigilanci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9.- Tribunal de lo Contencioso Administrativo del Estado y Municipios de Zacatecas. Presenta escrito promoviendo el Fincamiento de Responsabilidades Administrativas, en contra del C. Presidente Municipal de Genaro Codina, Zac., por desacato. (Turnado a la Comisión Jurisdiccional,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0.- Presidencia Municipal de Zacatecas, Zac. Remiten un ejemplar del Presupuesto de Ingresos y Egresos, para el ejercicio fiscal del 2009. (Turnado a la Comisión de Vigilanci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1.- Cuenta Pública del Estado, correspondiente al ejercicio fiscal del 2008, remitida por la C. Lic. Amalia Dolores García Medina, Gobernadora del Estado. (Turnada a las Comisiones de Vigilancia, y Primera y Segunda de Hacienda, 17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2.- Comisión Estatal de Derechos Humanos. Remite copia certificada de la Recomendación emitida con motivo de la Queja interpuesta por el Lic. Uriel Márquez Valerio, por actos atribuibles al C.  Presidente Municipal de Zacatecas y otros. (Turnada a la Comisión de  Derechos Humanos, 17 de febrero del 2009).</w:t>
      </w:r>
    </w:p>
    <w:p>
      <w:pPr>
        <w:pStyle w:val="Normal"/>
        <w:jc w:val="both"/>
        <w:rPr>
          <w:rFonts w:ascii="Bookman Old Style" w:hAnsi="Bookman Old Style" w:cs="Bookman Old Style"/>
          <w:sz w:val="24"/>
        </w:rPr>
      </w:pPr>
      <w:r>
        <w:rPr>
          <w:rFonts w:cs="Bookman Old Style" w:ascii="Bookman Old Style" w:hAnsi="Bookman Old Style"/>
          <w:sz w:val="24"/>
        </w:rPr>
        <w:t>83.- Presidencia Municipal de Trancoso, Zac. Remiten un ejemplar del Presupuesto de Ingresos y Egresos, para el ejercicio fiscal del 2009. (Turnado a la Comisión de Vigilancia, 24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4.- Presidencia Municipal de Jerez, Zac. Remiten un ejemplar del Presupuesto de Ingresos y Egresos, para el ejercicio fiscal del 2009. (Turnado a la Comisión de Vigilancia, 24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5.- Presidencia Municipal de Moyahua de Estrada,  Zac. Remiten la Cuenta Pública Municipal del ejercicio fiscal 2008. (Turnada a la Comisión de Vigilancia, 24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szCs w:val="24"/>
        </w:rPr>
        <w:t xml:space="preserve">86.- Escritos de los CC. Diputados Miguel Alejandro Alonso Reyes, José María González Nava, Jorge Luis Rincón Gómez y Artemio Ultreras Cabral, comunicando que dejan de pertenecer al Grupo Parlamentario del Partido de la Revolución Democrática y se pronuncian como Diputados Independientes, y a su vez se constituyen en Grupo Parlamentario denominado Ruta 20-10. </w:t>
      </w:r>
      <w:r>
        <w:rPr>
          <w:rFonts w:cs="Bookman Old Style" w:ascii="Bookman Old Style" w:hAnsi="Bookman Old Style"/>
          <w:sz w:val="24"/>
        </w:rPr>
        <w:t>(Turnados a la Comisión de Régimen Interno y Concertación Política, 24 de febrero del 2009).</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b/>
          <w:sz w:val="32"/>
        </w:rPr>
        <w:t>5.- INTERVENCIONES POR DIPUTADO Y FRACCION PARLAMENTARIA                         (73)</w:t>
      </w:r>
    </w:p>
    <w:p>
      <w:pPr>
        <w:pStyle w:val="Normal"/>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D I P U T A D O S </w:t>
      </w:r>
      <w:r>
        <w:rPr>
          <w:rFonts w:cs="Bookman Old Style" w:ascii="Bookman Old Style" w:hAnsi="Bookman Old Style"/>
          <w:sz w:val="24"/>
        </w:rPr>
        <w:t xml:space="preserve">             </w:t>
      </w:r>
    </w:p>
    <w:tbl>
      <w:tblPr>
        <w:tblW w:w="8959" w:type="dxa"/>
        <w:jc w:val="center"/>
        <w:tblInd w:w="0" w:type="dxa"/>
        <w:tblLayout w:type="fixed"/>
        <w:tblCellMar>
          <w:top w:w="0" w:type="dxa"/>
          <w:left w:w="71" w:type="dxa"/>
          <w:bottom w:w="0" w:type="dxa"/>
          <w:right w:w="71" w:type="dxa"/>
        </w:tblCellMar>
      </w:tblPr>
      <w:tblGrid>
        <w:gridCol w:w="1620"/>
        <w:gridCol w:w="4901"/>
        <w:gridCol w:w="2438"/>
      </w:tblGrid>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ARTIDO POLITICO</w:t>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P R O P I E T A R I O 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INTERVENCIONES</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pPr>
            <w:r>
              <w:rPr>
                <w:rFonts w:cs="Bookman Old Style" w:ascii="Bookman Old Style" w:hAnsi="Bookman Old Style"/>
                <w:sz w:val="24"/>
              </w:rPr>
              <w:t xml:space="preserve">P. R. I.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620" w:type="dxa"/>
            <w:tcBorders/>
          </w:tcPr>
          <w:p>
            <w:pPr>
              <w:pStyle w:val="Normal"/>
              <w:jc w:val="center"/>
              <w:rPr/>
            </w:pPr>
            <w:r>
              <w:rPr>
                <w:rFonts w:cs="Bookman Old Style" w:ascii="Bookman Old Style" w:hAnsi="Bookman Old Style"/>
                <w:sz w:val="24"/>
              </w:rPr>
              <w:t xml:space="preserve">P. A. N.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NUEL DE JESUS GARCIA LAR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T.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ABELARDO MORALES RIVA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OSE MARIA GONZALEZ NAV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OSE LUIS GARCIA HERNAND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pPr>
            <w:r>
              <w:rPr>
                <w:rFonts w:cs="Bookman Old Style" w:ascii="Bookman Old Style" w:hAnsi="Bookman Old Style"/>
                <w:sz w:val="24"/>
              </w:rPr>
              <w:t xml:space="preserve">C. P. P. N.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ELIAS BARAJAS ROMO</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S U P L E N T E S</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FELIX VAZQUEZ ACUÑ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O ALBERTO RAMIREZ R.</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INDEPENDIENTES</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IND.</w:t>
            </w:r>
          </w:p>
        </w:tc>
        <w:tc>
          <w:tcPr>
            <w:tcW w:w="4901" w:type="dxa"/>
            <w:tcBorders/>
          </w:tcPr>
          <w:p>
            <w:pPr>
              <w:pStyle w:val="Normal"/>
              <w:jc w:val="both"/>
              <w:rPr>
                <w:rFonts w:ascii="Bookman Old Style" w:hAnsi="Bookman Old Style" w:cs="Bookman Old Style"/>
                <w:sz w:val="24"/>
              </w:rPr>
            </w:pPr>
            <w:r>
              <w:rPr>
                <w:rFonts w:cs="Bookman Old Style" w:ascii="Bookman Old Style" w:hAnsi="Bookman Old Style"/>
                <w:sz w:val="24"/>
              </w:rPr>
              <w:t>MIGUEL ALEJANDRO ALONSO REYE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IND.</w:t>
            </w:r>
          </w:p>
        </w:tc>
        <w:tc>
          <w:tcPr>
            <w:tcW w:w="4901" w:type="dxa"/>
            <w:tcBorders/>
          </w:tcPr>
          <w:p>
            <w:pPr>
              <w:pStyle w:val="Normal"/>
              <w:jc w:val="both"/>
              <w:rPr>
                <w:rFonts w:ascii="Bookman Old Style" w:hAnsi="Bookman Old Style" w:cs="Bookman Old Style"/>
                <w:sz w:val="24"/>
              </w:rPr>
            </w:pPr>
            <w:r>
              <w:rPr>
                <w:rFonts w:cs="Bookman Old Style" w:ascii="Bookman Old Style" w:hAnsi="Bookman Old Style"/>
                <w:sz w:val="24"/>
              </w:rPr>
              <w:t>JOSE MARIA GONZALEZ NAV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rPr>
                <w:rFonts w:ascii="Bookman Old Style" w:hAnsi="Bookman Old Style" w:cs="Bookman Old Style"/>
                <w:b/>
                <w:b/>
                <w:sz w:val="24"/>
              </w:rPr>
            </w:pPr>
            <w:r>
              <w:rPr>
                <w:rFonts w:cs="Bookman Old Style" w:ascii="Bookman Old Style" w:hAnsi="Bookman Old Style"/>
                <w:b/>
                <w:sz w:val="24"/>
              </w:rPr>
              <w:t>TOTAL  73</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23</w:t>
            </w:r>
          </w:p>
        </w:tc>
        <w:tc>
          <w:tcPr>
            <w:tcW w:w="2993" w:type="dxa"/>
            <w:tcBorders/>
          </w:tcPr>
          <w:p>
            <w:pPr>
              <w:pStyle w:val="Normal"/>
              <w:jc w:val="center"/>
              <w:rPr/>
            </w:pPr>
            <w:r>
              <w:rPr>
                <w:rFonts w:cs="Bookman Old Style" w:ascii="Bookman Old Style" w:hAnsi="Bookman Old Style"/>
                <w:sz w:val="24"/>
              </w:rPr>
              <w:t>31.51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P. A. N.</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2993" w:type="dxa"/>
            <w:tcBorders/>
          </w:tcPr>
          <w:p>
            <w:pPr>
              <w:pStyle w:val="Normal"/>
              <w:jc w:val="center"/>
              <w:rPr/>
            </w:pPr>
            <w:r>
              <w:rPr>
                <w:rFonts w:cs="Bookman Old Style" w:ascii="Bookman Old Style" w:hAnsi="Bookman Old Style"/>
                <w:sz w:val="24"/>
              </w:rPr>
              <w:t>23.29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 xml:space="preserve">P. R. I. </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c>
          <w:tcPr>
            <w:tcW w:w="2993" w:type="dxa"/>
            <w:tcBorders/>
          </w:tcPr>
          <w:p>
            <w:pPr>
              <w:pStyle w:val="Normal"/>
              <w:jc w:val="center"/>
              <w:rPr/>
            </w:pPr>
            <w:r>
              <w:rPr>
                <w:rFonts w:cs="Bookman Old Style" w:ascii="Bookman Old Style" w:hAnsi="Bookman Old Style"/>
                <w:sz w:val="24"/>
              </w:rPr>
              <w:t>17.80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 xml:space="preserve">C. P. P. N. </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2993" w:type="dxa"/>
            <w:tcBorders/>
          </w:tcPr>
          <w:p>
            <w:pPr>
              <w:pStyle w:val="Normal"/>
              <w:jc w:val="center"/>
              <w:rPr/>
            </w:pPr>
            <w:r>
              <w:rPr>
                <w:rFonts w:cs="Bookman Old Style" w:ascii="Bookman Old Style" w:hAnsi="Bookman Old Style"/>
                <w:sz w:val="24"/>
              </w:rPr>
              <w:t>13.70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T.</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0.96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INDEPENDIENTES</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2.74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TOTAL</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73</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1 0 0  %</w:t>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6.- INVITACION DE FUNCIONARIOS A TRABAJO DE COMISIONES.                                            (02)</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1.- Reunión de Trabajo del C. Lic. Ambrosio Romero Robles, Procurador General de Justicia del Estado, ante los integrantes de la Comisión Permanente y demás Diputados Integrantes de la H. Quincuagésima Novena Legislatura del Estado, respecto del tema de la Seguridad Pública. (Sala de Comisiones 17:00 horas, 09 de febrero del 2009).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pPr>
      <w:r>
        <w:rPr>
          <w:rFonts w:cs="Bookman Old Style" w:ascii="Bookman Old Style" w:hAnsi="Bookman Old Style"/>
          <w:sz w:val="24"/>
        </w:rPr>
        <w:t xml:space="preserve">2.- Reunión de Trabajo del C. C.P. J. Jesús Limones Hernández, Auditor Superior del Estado, ante los integrantes de la Comisión Permanente y demás Diputados Integrantes de la H. Quincuagésima Novena Legislatura del Estado, respecto de las actividades desarrolladas durante el ejercicio fiscal del 2008. (Sala de Comisiones 12:00 horas, 18 de febrero del 2009).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7.- CONVOCATORIAS EMITIDAS A PERIODOS   EXTRAORDINARIOS   DE  SESIONES.              (02)</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1.- Tercer Período Extraordinario de Sesiones.-</w:t>
      </w:r>
      <w:r>
        <w:rPr>
          <w:rFonts w:cs="Bookman Old Style" w:ascii="Bookman Old Style" w:hAnsi="Bookman Old Style"/>
          <w:sz w:val="24"/>
        </w:rPr>
        <w:t xml:space="preserve"> Tiene como objetivo conocer y resolver en su caso,  la agenda relativa al Proceso Legislativo que corresponda de los siguientes asuntos:</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La denuncia interpuesta por los CC. Gloria Estela Rosales Díaz y otros Regidores, en contra del H. Ayuntamiento Municipal de Trancoso, Zac., por su supuesta destitución ilegal como miembros del Cabild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La solicitud del H. Ayuntamiento Municipal de Huanusco, Zac., para que se le autorice la contratación de un Crédi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La designación en su caso, del Magistrado Representante de las Entidades Públicas ante el Tribunal de Conciliación y Arbitraj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Reformas y adiciones a la Ley de Coordinación Hacendaria para el Estado de Zacatecas y sus Municipi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5.- Minuta Proyecto de Decreto por la que se adiciona un segundo párrafo al artículo 16 de la Constitución Política de los Estados Unidos Mexicano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6.- Minuta Proyecto de Decreto por la que se reforma el párrafo primero de la fracción XXI del artículo 73 de la Constitución Política de los Estados Unidos Mexicanos.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both"/>
        <w:rPr/>
      </w:pPr>
      <w:r>
        <w:rPr>
          <w:rFonts w:cs="Bookman Old Style" w:ascii="Bookman Old Style" w:hAnsi="Bookman Old Style"/>
          <w:b/>
          <w:sz w:val="24"/>
        </w:rPr>
        <w:t>2.- Cuarto  Período Extraordinario de Sesiones.-</w:t>
      </w:r>
      <w:r>
        <w:rPr>
          <w:rFonts w:cs="Bookman Old Style" w:ascii="Bookman Old Style" w:hAnsi="Bookman Old Style"/>
          <w:sz w:val="24"/>
        </w:rPr>
        <w:t xml:space="preserve"> Tiene como objetivo conocer y resolver en su caso,  la agenda relativa al Proceso Legislativo que corresponda de los siguientes asunt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Toma de Protesta de los Ciudadanos Diputados Suplent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Trámite al comunicado del Instituto Electoral del Estado, respecto del escrito del C. Consejero Alfredo Cid García y en su caso, la toma de protesta de su supl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Iniciativa de Reformas al Decreto # 459 por el que se autorizó a la Junta Intermunicipal de Agua Potable y Alcantarillado de Zacatecas, a contratar un Crédi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4.- Solicitud del H. Ayuntamiento Municipal de Juchipila, Zac., para enajenar un bien inmueble a favor de la Secretaría de Educación Públic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5.- Iniciativa de Decreto para que se autorice al Ejecutivo del Estado a enajenar un predio a favor de la Federación de Colegios y Asociaciones de Profesionistas del Estado de Zacatecas, A.C.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sz w:val="28"/>
        </w:rPr>
      </w:pPr>
      <w:r>
        <w:rPr>
          <w:rFonts w:cs="Bookman Old Style" w:ascii="Bookman Old Style" w:hAnsi="Bookman Old Style"/>
          <w:sz w:val="24"/>
        </w:rPr>
        <w:t xml:space="preserve">6.- Minuta Proyecto de Decreto por el que se adiciona la fracción XXIX-O al artículo 73 de la Constitución Política de los Estados Unidos Mexicanos. Y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4"/>
        </w:rPr>
        <w:t xml:space="preserve">7.- Minuta Proyecto de Decreto por el que se adiciona un párrafo noveno al artículo 4°; se reforma la fracción XXV y se adiciona una fracción XXIX-Ñ al artículo 73 de la Constitución Política de los Estados Unidos Mexicanos. </w:t>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b/>
          <w:b/>
          <w:sz w:val="32"/>
          <w:szCs w:val="24"/>
        </w:rPr>
      </w:pPr>
      <w:r>
        <w:rPr>
          <w:rFonts w:cs="Bookman Old Style" w:ascii="Bookman Old Style" w:hAnsi="Bookman Old Style"/>
          <w:b/>
          <w:sz w:val="32"/>
          <w:szCs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t xml:space="preserve">8.- ACUERDOS DE LA COMISION PERMANENTE </w:t>
      </w:r>
    </w:p>
    <w:p>
      <w:pPr>
        <w:pStyle w:val="Normal"/>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05)                  </w:t>
      </w:r>
    </w:p>
    <w:p>
      <w:pPr>
        <w:pStyle w:val="TextBody"/>
        <w:rPr>
          <w:rFonts w:ascii="Bookman Old Style" w:hAnsi="Bookman Old Style" w:cs="Bookman Old Style"/>
          <w:b/>
          <w:b/>
          <w:sz w:val="32"/>
        </w:rPr>
      </w:pPr>
      <w:r>
        <w:rPr>
          <w:rFonts w:cs="Bookman Old Style" w:ascii="Bookman Old Style" w:hAnsi="Bookman Old Style"/>
          <w:b/>
          <w:sz w:val="32"/>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A).- PUNTOS DE ACUERDO                                                       (04)</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CUERDO # 03 (27 de enero del 2009)</w:t>
      </w:r>
    </w:p>
    <w:p>
      <w:pPr>
        <w:pStyle w:val="TextBody"/>
        <w:rPr>
          <w:rFonts w:ascii="Bookman Old Style" w:hAnsi="Bookman Old Style" w:cs="Bookman Old Style"/>
        </w:rPr>
      </w:pPr>
      <w:r>
        <w:rPr>
          <w:rFonts w:cs="Bookman Old Style" w:ascii="Bookman Old Style" w:hAnsi="Bookman Old Style"/>
        </w:rPr>
        <w:t>Se concede Licencia al C. Francisco Escobedo Villegas, para separarse del Cargo de Diputado Local por tiempo indeterminado.</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rPr>
      </w:pPr>
      <w:r>
        <w:rPr>
          <w:rFonts w:cs="Bookman Old Style" w:ascii="Bookman Old Style" w:hAnsi="Bookman Old Style"/>
        </w:rPr>
        <w:t>ACUERDO # 04 (03 de febrero del 2009)</w:t>
      </w:r>
    </w:p>
    <w:p>
      <w:pPr>
        <w:pStyle w:val="TextBody"/>
        <w:rPr>
          <w:rFonts w:ascii="Bookman Old Style" w:hAnsi="Bookman Old Style" w:cs="Bookman Old Style"/>
        </w:rPr>
      </w:pPr>
      <w:r>
        <w:rPr>
          <w:rFonts w:cs="Bookman Old Style" w:ascii="Bookman Old Style" w:hAnsi="Bookman Old Style"/>
        </w:rPr>
        <w:t>Se concede Licencia al C. Abelardo Morales Rivas, para separarse del Cargo de Diputado Local por tiempo indeterminado.</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rPr>
      </w:pPr>
      <w:r>
        <w:rPr>
          <w:rFonts w:cs="Bookman Old Style" w:ascii="Bookman Old Style" w:hAnsi="Bookman Old Style"/>
        </w:rPr>
        <w:t>ACUERDO # 05 (10 de febrero del 2009)</w:t>
      </w:r>
    </w:p>
    <w:p>
      <w:pPr>
        <w:pStyle w:val="TextBody"/>
        <w:rPr>
          <w:rFonts w:ascii="Bookman Old Style" w:hAnsi="Bookman Old Style" w:cs="Bookman Old Style"/>
        </w:rPr>
      </w:pPr>
      <w:r>
        <w:rPr>
          <w:rFonts w:cs="Bookman Old Style" w:ascii="Bookman Old Style" w:hAnsi="Bookman Old Style"/>
        </w:rPr>
        <w:t>Se exhorta al H. Congreso de la Unión para que promueva una reforma de  la Ley que crea el Fideicomiso que administrará el Fondo de Apoyo Social  para extrabajadores Migratorios Mexicanos, a efecto de que  se amplíe el plazo para la admisión de documentos en las mesas receptoras y se fexibilicen los trámites para acreditar la calidad de beneficiarios.</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rPr>
      </w:pPr>
      <w:r>
        <w:rPr>
          <w:rFonts w:cs="Bookman Old Style" w:ascii="Bookman Old Style" w:hAnsi="Bookman Old Style"/>
        </w:rPr>
        <w:t>ACUERDO # 06 (17 de febrero del 2009)</w:t>
      </w:r>
    </w:p>
    <w:p>
      <w:pPr>
        <w:pStyle w:val="TextBody"/>
        <w:rPr>
          <w:rFonts w:ascii="Bookman Old Style" w:hAnsi="Bookman Old Style" w:cs="Bookman Old Style"/>
        </w:rPr>
      </w:pPr>
      <w:r>
        <w:rPr>
          <w:rFonts w:cs="Bookman Old Style" w:ascii="Bookman Old Style" w:hAnsi="Bookman Old Style"/>
        </w:rPr>
        <w:t>Se concede Licencia al C. Francisco Dick Neufeld, para separarse del Cargo de Diputado Local por tiempo indeterminado.</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B).- OTROS ACUERDOS                                                         (01)</w:t>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sz w:val="24"/>
        </w:rPr>
      </w:pPr>
      <w:r>
        <w:rPr>
          <w:rFonts w:cs="Bookman Old Style" w:ascii="Bookman Old Style" w:hAnsi="Bookman Old Style"/>
          <w:sz w:val="24"/>
        </w:rPr>
        <w:t>1.- En Sesión de la Comisión Permanente, de fecha 30 de diciembre del 2008, se acordó emitir un exhorto al C. Mariano Salas González, Presidente Municipal de Tepechitlán, Zac., a efecto de que las acciones que emprenda se ajusten al marco Jurídico Vigente.</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b/>
          <w:sz w:val="32"/>
        </w:rPr>
        <w:t>9.- OTROS EVENTOS                                     (0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Reunión de trabajo de los C. Diputados integrantes de la Comisión Permanente, con un grupo de integrantes de la Organización denominada “El Barzón”, con la finalidad de llegar a un arreglo respecto de los adeudos que tienen los productores con la Comisión Federal de Electricidad. (Sala de Comisiones, 13:00 horas del día 10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Reunión de trabajo de los C. Diputados integrantes de la Comisión Permanente, con los CC. Jesús Nazario Medina, Subsecretario de Agricultura de la SEDAGRO; Ing. Claudia Villegas, representante de la Secretaría de Finanzas; Jesús Reynoso Arzate, Superintendente de la CFE; y José Angel Muñoz, Director de Programas Sociales de la SEPLADER, con un grupo de integrantes de la Organización denominada “El Barzón”, con la finalidad de solucionar el problema  respecto de los adeudos que tienen los productores con la Comisión Federal de Electricidad. (Sala de Comisiones, 12:00 horas del día 16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Acto de entrega de la Cuenta Pública del Estado, correspondiente al ejercicio fiscal del 2008, por el C. Licenciado en Contaduría Jorge Miranda Castro, Secretario de Finanzas del Gobierno del Estado, al C. Diputado Ubaldo Avila Avila, Presidente de la Comisión Permanente. (Sala de Comisiones, 17:00 horas del día 16 de febrero del 200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TERMINACION  DE  ACTIVIDADES  DE LA COMISION PERMANENT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concluyó sus actividades el día 01 de marzo del año 2009, con motivo de la elección de la Mesa Directiva que presidirá los trabajos del Primer Mes, del Segundo Período Ordinario de Sesiones de la H. Quincuagésima Novena Legislatura del Estado, dentro del Segundo Año de su Ejercicio Constitucional.</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4"/>
        </w:rPr>
      </w:pPr>
      <w:r>
        <w:rPr>
          <w:rFonts w:cs="Bookman Old Style" w:ascii="Bookman Old Style" w:hAnsi="Bookman Old Style"/>
          <w:b/>
          <w:sz w:val="28"/>
        </w:rPr>
        <w:t>ZACATECAS,  ZAC. , A 01 DE MARZO DEL AÑO 2009.</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oindependiente2"/>
        <w:rPr>
          <w:rFonts w:ascii="Bookman Old Style" w:hAnsi="Bookman Old Style" w:cs="Bookman Old Style"/>
          <w:sz w:val="32"/>
          <w:szCs w:val="32"/>
        </w:rPr>
      </w:pPr>
      <w:r>
        <w:rPr>
          <w:rFonts w:cs="Bookman Old Style" w:ascii="Bookman Old Style" w:hAnsi="Bookman Old Style"/>
          <w:sz w:val="32"/>
          <w:szCs w:val="32"/>
        </w:rPr>
      </w:r>
    </w:p>
    <w:p>
      <w:pPr>
        <w:pStyle w:val="Textoindependiente2"/>
        <w:rPr>
          <w:sz w:val="32"/>
          <w:szCs w:val="32"/>
        </w:rPr>
      </w:pPr>
      <w:r>
        <w:rPr>
          <w:sz w:val="32"/>
          <w:szCs w:val="32"/>
        </w:rPr>
        <w:t>HONORABLE ASAMBLEA.</w:t>
      </w:r>
    </w:p>
    <w:p>
      <w:pPr>
        <w:pStyle w:val="Normal"/>
        <w:jc w:val="both"/>
        <w:rPr>
          <w:sz w:val="32"/>
          <w:szCs w:val="32"/>
        </w:rPr>
      </w:pPr>
      <w:r>
        <w:rPr>
          <w:sz w:val="32"/>
          <w:szCs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En cumplimiento a las disposiciones contenidas en los artículos 68 fracción II, de la Constitución Política del Estado y 121 de la Ley Orgánica del Poder Legislativo, a nombre de los Diputados integrantes la Comisión Permanente de la Honorable Quincuagésima Novena Legislatura del Estado;  comparezco ante el Pleno de esta Soberanía Popular, para informar de las actividades realizadas durante el Primer Período de Receso, de este Cuerpo Colegiado, dentro del Segundo Año de su ejercicio constitucional, que comprendió del día dieciséis de diciembre del año 2008, al primero de marzo del año en curs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La Comisión Permanente se instaló e inició sus Sesiones el pasado día 30 de diciembre del año 2008, informándoles que se llevaron a cabo un total de doce sesiones; nueve ordinarias, dos previas a período extraordinario y una previa a período ordinario; se presentaron seis Iniciativas varias, se turnaron a las diferentes Comisiones 86 asuntos;  se intervino en tribuna en 73 ocasiones; se convocó a los CC. Diputados al Tercero y Cuarto Períodos Extraordinarios de Sesiones en fechas 22 de enero y 12 de febrero del presente año, respectivamente; se autorizaron las solicitudes de Licencia de los CC. Diputados Francisco Escobedo Villegas, Abelardo Morales Rivas y Francisco Dick Neufeld; para separarse de su cargo; se atendió a particulares con diversos asuntos; se dio atención a los integrantes de la Organización de El Barzón, con respecto al tema de adeudos con la Comisión Federal de Electricidad; se invitó a reunión de Trabajo ante la Comisión Permanente al Señor Licenciado Ambrosio Romero Robles, Procurador General de Justicia del Estado, con referencia al Tema de la Seguridad Pública; se invitó también al C.P. J. Jesús Limones Hernández, Auditor Superior del Estado, para informar de las actividades desarrolladas por ese órgano de fiscalización durante el año 2008; de igual forma, se recepcionó la Cuenta Pública correspondiente al ejercicio fiscal del 2008, remitida por la C. Lic. Amalia Dolores García Medina, Gobernadora del Estado, por conducto del L.C. Jorge Miranda Castro, Secretario de Finanzas; así mismo, se dio cuenta al Pleno de la Comisión Permanente de los escritos presentados por los CC. Diputados Laura Elena Trejo Delgado, Arnoldo Alfredo Rodríguez Reyes, Miguel Alejandro Alonso Reyes, José María González Nava, Jorge Luis Rincón Gómez y Artemio Ultreras Cabral, como Diputados Independientes; estos cuatro últimos manifestaron que se constituyen en Grupo Parlamentario.      </w:t>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t>Por otra parte, todas las Sesiones convocadas por la Comisión Permanente, se celebraron con  la asistencia de sus integrantes, y en todos los asuntos en que se intervino privó siempre el respeto y el diálogo abierto y franco.</w:t>
      </w:r>
    </w:p>
    <w:p>
      <w:pPr>
        <w:pStyle w:val="Normal"/>
        <w:jc w:val="both"/>
        <w:rPr>
          <w:sz w:val="32"/>
        </w:rPr>
      </w:pPr>
      <w:r>
        <w:rPr>
          <w:sz w:val="32"/>
        </w:rPr>
      </w:r>
    </w:p>
    <w:p>
      <w:pPr>
        <w:pStyle w:val="Normal"/>
        <w:jc w:val="both"/>
        <w:rPr>
          <w:sz w:val="32"/>
        </w:rPr>
      </w:pPr>
      <w:r>
        <w:rPr>
          <w:sz w:val="32"/>
        </w:rPr>
      </w:r>
    </w:p>
    <w:p>
      <w:pPr>
        <w:pStyle w:val="Normal"/>
        <w:jc w:val="both"/>
        <w:rPr/>
      </w:pPr>
      <w:r>
        <w:rPr>
          <w:sz w:val="32"/>
        </w:rPr>
        <w:t>Con este resumen damos cumplimiento al mandato Constitucional y Legal que nos obliga a enterar a esta Asamblea Popular, acerca de los datos específicos de las actividades de esta Comisión Permanente en el período señalado; en el anexo descriptivo correspondiente que en este momento se procede a entregar por parte de la Dirección de Apoyo Parlamentario, encontrarán la información mas detallada.</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Por último, expreso a todos y cada uno mis compañeros que conformamos la Comisión Permanente, así como al personal de esta Legislatura, mi más sincero agradecimiento, mi reconocimiento y mis respetos a todos y cada uno de ellos. </w:t>
      </w:r>
    </w:p>
    <w:p>
      <w:pPr>
        <w:pStyle w:val="Normal"/>
        <w:jc w:val="both"/>
        <w:rPr>
          <w:sz w:val="32"/>
        </w:rPr>
      </w:pPr>
      <w:r>
        <w:rPr>
          <w:sz w:val="32"/>
        </w:rPr>
      </w:r>
    </w:p>
    <w:p>
      <w:pPr>
        <w:pStyle w:val="Normal"/>
        <w:jc w:val="center"/>
        <w:rPr/>
      </w:pPr>
      <w:r>
        <w:rPr>
          <w:sz w:val="32"/>
        </w:rPr>
        <w:t>Zacatecas, Zac.,  01 de marzo del año 2009.</w:t>
      </w:r>
    </w:p>
    <w:p>
      <w:pPr>
        <w:pStyle w:val="Normal"/>
        <w:jc w:val="center"/>
        <w:rPr>
          <w:sz w:val="32"/>
        </w:rPr>
      </w:pPr>
      <w:r>
        <w:rPr>
          <w:sz w:val="32"/>
        </w:rPr>
        <w:t>La Comisión Permanente.</w:t>
      </w:r>
    </w:p>
    <w:p>
      <w:pPr>
        <w:pStyle w:val="Normal"/>
        <w:jc w:val="center"/>
        <w:rPr>
          <w:sz w:val="32"/>
        </w:rPr>
      </w:pPr>
      <w:r>
        <w:rPr>
          <w:sz w:val="32"/>
        </w:rPr>
        <w:t>Diputado Presidente.</w:t>
      </w:r>
    </w:p>
    <w:p>
      <w:pPr>
        <w:pStyle w:val="Normal"/>
        <w:jc w:val="center"/>
        <w:rPr>
          <w:sz w:val="32"/>
        </w:rPr>
      </w:pPr>
      <w:r>
        <w:rPr>
          <w:sz w:val="32"/>
        </w:rPr>
      </w:r>
    </w:p>
    <w:p>
      <w:pPr>
        <w:pStyle w:val="Normal"/>
        <w:jc w:val="center"/>
        <w:rPr/>
      </w:pPr>
      <w:r>
        <w:rPr>
          <w:sz w:val="32"/>
        </w:rPr>
        <w:t xml:space="preserve">Ubaldo Avila Avila. </w:t>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t>DIRECCION DE APOYO PARLAMENTARIO</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lang w:val="es-MX"/>
      </w:rPr>
    </w:pPr>
    <w:r>
      <w:rPr>
        <w:i/>
        <w:sz w:val="16"/>
        <w:szCs w:val="16"/>
        <w:lang w:val="es-MX"/>
      </w:rPr>
      <w:t>DIRECCIÓN DE APOYO PARLAMENTARI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outlineLvl w:val="3"/>
    </w:pPr>
    <w:rPr>
      <w:b/>
      <w:sz w:val="32"/>
      <w:lang w:val="es-ES_tradnl"/>
    </w:rPr>
  </w:style>
  <w:style w:type="paragraph" w:styleId="Heading5">
    <w:name w:val="Heading 5"/>
    <w:basedOn w:val="Normal"/>
    <w:next w:val="Normal"/>
    <w:qFormat/>
    <w:pPr>
      <w:keepNext w:val="true"/>
      <w:numPr>
        <w:ilvl w:val="4"/>
        <w:numId w:val="1"/>
      </w:numPr>
      <w:jc w:val="center"/>
      <w:outlineLvl w:val="4"/>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3">
    <w:name w:val="Texto independiente 3"/>
    <w:basedOn w:val="Normal"/>
    <w:qFormat/>
    <w:pPr>
      <w:jc w:val="both"/>
    </w:pPr>
    <w:rPr>
      <w:b/>
      <w:sz w:val="28"/>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48:00Z</dcterms:created>
  <dc:creator>Admin</dc:creator>
  <dc:description/>
  <cp:keywords/>
  <dc:language>en-US</dc:language>
  <cp:lastModifiedBy>Admin</cp:lastModifiedBy>
  <cp:lastPrinted>2009-02-24T19:43:00Z</cp:lastPrinted>
  <dcterms:modified xsi:type="dcterms:W3CDTF">2009-03-19T19:48:00Z</dcterms:modified>
  <cp:revision>2</cp:revision>
  <dc:subject/>
  <dc:title>PODER LEGISLATIVO</dc:title>
</cp:coreProperties>
</file>