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  <w:szCs w:val="72"/>
        </w:rPr>
      </w:pPr>
      <w:r>
        <w:rPr>
          <w:rFonts w:cs="Bookman Old Style" w:ascii="Bookman Old Style" w:hAnsi="Bookman Old Style"/>
          <w:b/>
          <w:sz w:val="72"/>
          <w:szCs w:val="72"/>
        </w:rPr>
        <w:t>PODER LEGISLATIV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  <w:szCs w:val="72"/>
        </w:rPr>
      </w:pPr>
      <w:r>
        <w:rPr>
          <w:rFonts w:cs="Bookman Old Style" w:ascii="Bookman Old Style" w:hAnsi="Bookman Old Style"/>
          <w:b/>
          <w:sz w:val="72"/>
          <w:szCs w:val="72"/>
        </w:rPr>
        <w:t>ZACATECAS.</w:t>
      </w:r>
    </w:p>
    <w:p>
      <w:pPr>
        <w:pStyle w:val="Head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Head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Head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Head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Head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Head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Header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 xml:space="preserve">H. LIX LEGISLATURA </w:t>
      </w:r>
    </w:p>
    <w:p>
      <w:pPr>
        <w:pStyle w:val="Header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2007 – 2010.</w:t>
      </w:r>
    </w:p>
    <w:p>
      <w:pPr>
        <w:pStyle w:val="Normal"/>
        <w:rPr>
          <w:rFonts w:ascii="Bookman Old Style" w:hAnsi="Bookman Old Style" w:cs="Bookman Old Style"/>
          <w:b/>
          <w:b/>
          <w:sz w:val="56"/>
          <w:szCs w:val="24"/>
        </w:rPr>
      </w:pPr>
      <w:r>
        <w:rPr>
          <w:rFonts w:cs="Bookman Old Style" w:ascii="Bookman Old Style" w:hAnsi="Bookman Old Style"/>
          <w:b/>
          <w:sz w:val="56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INFORME SEGUNDO PERIODO EXTRAORDINARIO DE SESIONES, PRIMER AÑO.</w:t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17 de Julio 2008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</w:rPr>
        <w:tab/>
      </w:r>
      <w:r>
        <w:rPr>
          <w:rFonts w:cs="Bookman Old Style" w:ascii="Bookman Old Style" w:hAnsi="Bookman Old Style"/>
          <w:b/>
          <w:sz w:val="40"/>
          <w:u w:val="single"/>
        </w:rPr>
        <w:t>PODER   LEGISLATIVO</w:t>
      </w:r>
    </w:p>
    <w:p>
      <w:pPr>
        <w:pStyle w:val="Heading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. QUINCUAGESIMA NOVENA LEGISLATURA 2007-201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SEGUNDO PERIODO EXTRAORDINARIO, PRIMER AÑO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RESUMEN DE ACCION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18"/>
        <w:gridCol w:w="1134"/>
      </w:tblGrid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 xml:space="preserve">1.- 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PERIODOS DE SESIO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A).- ORDINARI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B).- EXTRAORDINARI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2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SESIONES DESARROLLAD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4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A).- SOLEM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2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B).- ORDINARI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C).- PRIVAD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D).- EXTRAORDINARI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2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  <w:t xml:space="preserve">3.- 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  <w:t>INICIATIVAS PRESENTAD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sz w:val="28"/>
              </w:rPr>
              <w:t>A).- DE REFORMAS Y /O ADICIONES A LA CONSTITUCION POLITICA DE LOS ESTADOS UNIDOS MEXICAN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32"/>
              </w:rPr>
            </w:pPr>
            <w:r>
              <w:rPr>
                <w:rFonts w:cs="Bookman Old Style" w:ascii="Bookman Old Style" w:hAnsi="Bookman Old Style"/>
                <w:bCs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B).- DE REFORMAS Y /O ADICIONES A LA CONSTITUCION POLITICA DEL ESTA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 xml:space="preserve">C).- INICIATIVAS DE LE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D).- INICIATIVAS DE REFORMAS Y ADICIONES DIVERS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E).- OTRAS INICIATIV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F).- OBSERVACIONES A DECRETOS EMITID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4.-</w:t>
            </w:r>
          </w:p>
        </w:tc>
        <w:tc>
          <w:tcPr>
            <w:tcW w:w="7218" w:type="dxa"/>
            <w:tcBorders/>
          </w:tcPr>
          <w:p>
            <w:pPr>
              <w:pStyle w:val="Heading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EDICION DE DECRE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3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Heading4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Heading4"/>
              <w:rPr>
                <w:rFonts w:ascii="Bookman Old Style" w:hAnsi="Bookman Old Style" w:cs="Bookman Old Style"/>
                <w:b w:val="false"/>
                <w:b w:val="fals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A).- REFORMAS Y ADICIONES A LA CONSTITUCION POLITICA DE LOS ESTADOS UNIDOS MEXICAN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Heading4"/>
              <w:snapToGrid w:val="false"/>
              <w:rPr>
                <w:rFonts w:ascii="Bookman Old Style" w:hAnsi="Bookman Old Style" w:cs="Bookman Old Style"/>
                <w:b w:val="false"/>
                <w:b w:val="fals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B).- REFORMAS Y ADICIONES A LA CONSTITUCION POLITICA DEL ESTA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C).- EXPEDICION DE LEYES DIVERS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D).- EXPEDICION DE LEYES DE INGRESOS MUNICIPAL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 xml:space="preserve">E).- EXPEDICION DE LEY DE INGRESOS DEL ESTAD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 xml:space="preserve">F).- EXPEDICION DEL PRESUPUESTO DE EGRESOS DEL ESTAD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G).- REFORMAS DE LE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H).- SOLICITUDES DE AUTORIZACION DE CREDITOS AL EJECUTIV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I).- SOLICITUDES DE AUTORIZACION DE ENAJENACIONES AL EJECUTIV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J).- SOLICITUDES DE AUTORIZACION DE CREDITOS A LOS AYUNTAMIEN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K).- SOLICITUDES DE AUTORIZACION DE ENAJENACIONES A LOS AYUNTAMIEN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 xml:space="preserve">L).- OTRAS AUTORIZACIONE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 xml:space="preserve">M).- CUENTA PUBLICA DEL ESTAD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N).-CUENTAS PUBLICAS MUNICIPAL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Ñ).- DECLARATORIAS Y RECONOCIMIEN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O).- DESIGNACION DE MAGISTRAD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P).- DESIGNACION DE CONSEJER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Q).- DECRETOS DE CLAUSU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R).-  OTROS DECRE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5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 xml:space="preserve">EXPEDICION DE REGLAMENTOS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6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EXPEDICION DE ACUERD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A).- PUNTOS DE ACUER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B).- OTROS ACUERD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7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RESOLUCIO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8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ELECCION DE MESA DIRECTI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9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GRUPOS PARLAMENTARI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10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ORGANOS DE GOBIERNO INTERI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sz w:val="28"/>
              </w:rPr>
              <w:t>A).- COMISION DE REGIMEN INTERNO Y CONCERTACION POLITIC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sz w:val="28"/>
              </w:rPr>
              <w:t>B).- COMISION DE PLANEACION, PATRIMONIO Y FINANZ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1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INTEGRACION DE LAS COMISIONES LEGISLATIV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12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INTERVENCIONES POR DIPUTADO Y GRUPO PARLAMENTAR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7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 xml:space="preserve">13.- 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 xml:space="preserve">ANALISIS DEL INFORME DE GOBIERN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sz w:val="28"/>
              </w:rPr>
              <w:t>A).- REUNION DE SERVIDORES PUBLICOS ANTE COMISIO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14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COMPARECENCI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A).- ANTE EL PLEN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B).- ANTE COMISIO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15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OTRAS ACTIVIDAD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</w:rPr>
        <w:t>ZACATECAS, ZAC., A 17 DE JULIO DEL 2008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40"/>
        </w:rPr>
        <w:t>P O D E R    L E G I S L A T I V O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</w:rPr>
        <w:t xml:space="preserve">H. QUINCUAGESIMA NOVENA LEGISLATURA 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</w:rPr>
        <w:t>SEGUNDO PERIODO EXTRAORDINARIO DE SESIONES CORRESPONDIENTE AL PRIMER AÑO DE EJERCICIO CONSTITUCIONAL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</w:rPr>
        <w:t xml:space="preserve">1.- PERIODO EXTRAORDINARIO                       (01)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- El Segundo Período Extraordinario de Sesiones, comprendió el 17 de julio del 2008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</w:rPr>
        <w:t>2.- SESIONES   DESARROLLADAS                       (04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).- SESIONES    SOLEMNES</w:t>
        <w:tab/>
        <w:t xml:space="preserve">                                                        (02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417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Ñ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Juli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08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Juli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08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- Sesión Solemne de Apertura del Segundo Período Extraordinario de Sesiones, correspondiente al Primer Año de Ejercicio Constitucional de la H. Quincuagésima Novena Legislatura del Estado. (17 de julio de 2008)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2.- Sesión Solemne de Clausura del Segundo Período Extraordinario de Sesiones, correspondiente al Primer Año de Ejercicio Constitucional de la H. Quincuagésima Novena Legislatura del Estado. (17 de julio de 2008)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B).- SESIONES ORDINARIAS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C).- SESIONES PRIVADAS    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).- SESIONES EXTRAORDINARIAS                                              (02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417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Ñ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Julio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08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Julio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08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</w:rPr>
        <w:t>3.- INICIATIVAS PRESENTADAS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).- DE REFORMAS Y/0 ADICIONES A LA CONSTITUCION POLITICA DE LOS ESTADOS UNIDOS MEXICANOS.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B).- DE REFORMAS Y/0 ADICIONES A LA CONSTITUCION POLITICA DEL ESTADO.</w:t>
        <w:tab/>
        <w:tab/>
        <w:t xml:space="preserve">          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C).- INICIATIVAS DE LEY.      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).- INICIATIVAS DE REFORMAS Y/O ADICIONES DIVERSAS.       (00)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).- OTRAS INICIATIVAS.                                                               (00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F).- OBSERVACIONES A DECRETOS EMITIDOS.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</w:rPr>
        <w:t>4.- EXPEDICION   DE   DECRETOS</w:t>
        <w:tab/>
        <w:t xml:space="preserve">               (03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).- REFORMAS Y ADICIONES A LA CONSTITUCION POLITICA DE LOS ESTADOS UNIDOS MEXICANOS.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B).- REFORMAS Y ADICIONES A LA CONSTITUCION POLITICA DEL ESTADO.                                                                                       (01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- DECRETO # 119 (17 de julio del 2008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4"/>
        </w:rPr>
        <w:t>Se adiciona el artículo 29 de la Constitución Política del Estad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C).- EXPEDICION DE LEYES DIVERSAS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).- EXPEDICION DE LEYES DE INGRESOS MUNICIPALES.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).- EXPEDICION DE LEY DE INGRESOS DEL ESTADO.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F).- EXPEDICION DEL PRESUPUESTO DE EGRESOS DEL ESTADO.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G).- REFORMAS   DE   LEY</w:t>
        <w:tab/>
        <w:t xml:space="preserve">                                                         (01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- DECRETO # 120 (17 de julio del 2008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4"/>
        </w:rPr>
        <w:t>Se reforman y adicionan diversas disposiciones de la Ley de Acceso a la información Pública del Estado de Zacateca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H).- SOLICITUDES   DE  AUTORIZACION  DE CREDITOS AL  EJECUTIVO DEL ESTADO.                                                     </w:t>
        <w:tab/>
        <w:t xml:space="preserve">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I).- SOLICITUDES   DE  AUTORIZACION  DE ENAJENACIONES AL  EJECUTIVO DEL ESTADO.                                                     </w:t>
        <w:tab/>
        <w:t xml:space="preserve">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J).- SOLICITUDES   DE  AUTORIZACION  DE CREDITOS A LOS AYUNTAMIENTOS MUNICIPALES.                                         </w:t>
        <w:tab/>
        <w:t xml:space="preserve">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K).- SOLICITUDES   DE  AUTORIZACION  DE ENAJENACIONES A LOS  AYUNTAMIENTOS MUNICIPALES.                                          </w:t>
        <w:tab/>
        <w:t xml:space="preserve">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L).- OTRAS AUTORIZACIONES.                                              </w:t>
        <w:tab/>
        <w:t xml:space="preserve">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M).- CUENTA PUBLICA DEL ESTADO.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N).- CUENTAS PUBLICAS MUNICIPALES.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Ñ).- DECLARATORIAS   Y   RECONOCIMIENTOS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O).- DESIGNACION DE MAGISTRADOS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P).- DESIGNACION DE CONSEJEROS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Q).- DECRETOS DE CLAUSURA                                                      (01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- DECRETO # 121 (17 de julio del 2008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Clausura del Segundo Período Extraordinario de Sesiones de la H. Quincuagésima Novena Legislatura del Estado, dentro del Primer Año de Ejercicio Constitucional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R).- OTROS    DECRETOS</w:t>
        <w:tab/>
        <w:t xml:space="preserve"> 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8"/>
        </w:rPr>
        <w:t>5.- EXPEDICION   DE  REGLAMENTOS</w:t>
        <w:tab/>
        <w:t xml:space="preserve">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8"/>
        </w:rPr>
        <w:t>6.- EXPEDICION   DE   ACUERDOS</w:t>
        <w:tab/>
        <w:t xml:space="preserve">                       (01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).- PUNTOS DE ACUERDO   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B).- OTROS ACUERDOS</w:t>
        <w:tab/>
        <w:t xml:space="preserve">                                                         (01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1.- En Sesión Extrordinaria del día 17 de julio del 2008, se aprueba la Minuta Proyecto de Decreto que reforma y adiciona los artículos 90 y 100 de la Constitución Política del Estado, y se remite a los HH. Ayuntamientos Municipales de la Entidad para los efectos constitucionales correspondient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>7.- R E S O L U C I O N E S</w:t>
        <w:tab/>
        <w:t xml:space="preserve">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>8.- ELECCION DE MESA DIRECTIVA                               (01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1.- La Mesa Directiva que presidió los trabajos del </w:t>
      </w:r>
      <w:r>
        <w:rPr>
          <w:rFonts w:cs="Bookman Old Style" w:ascii="Bookman Old Style" w:hAnsi="Bookman Old Style"/>
          <w:sz w:val="24"/>
          <w:u w:val="single"/>
        </w:rPr>
        <w:t>Segundo Período Extraordinario de Sesiones</w:t>
      </w:r>
      <w:r>
        <w:rPr>
          <w:rFonts w:cs="Bookman Old Style" w:ascii="Bookman Old Style" w:hAnsi="Bookman Old Style"/>
          <w:sz w:val="24"/>
        </w:rPr>
        <w:t xml:space="preserve">, comprendió el 17 de julio del 2008,  y se integró de la siguiente manera: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933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residenta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ip. Angélica Náñez Rodríguez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Vicepresidenta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ip. Emma Lisset López Murillo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rimera Secretaria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ip. Laura Elena Trejo Delgado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egunda Secretaria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Dip. María Luisa Sosa de la Torre 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9.- CONSTITUCION DE LOS GRUPOS PARLAMENTARIOS.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>10.- INTEGRACION Y ROTACION DE LOS ORGANOS DE GOBIERNO INTERIOR.                                             (00)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).- INTEGRANTES DE LA COMISION DE REGIMEN INTERNO Y CONCERTACION POLITICA.   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).- INTEGRANTES DE LA COMISION DE PLANEACION, PATRIMONIO Y FINANZAS.                            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11.- INTEGRACION DE LAS COMISIONES LEGISLATIVAS  (00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>12.- INTERVENCIONES   POR   DIPUTADO   Y  GRUPO     PARLAMENTARIO.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          </w:t>
      </w:r>
      <w:r>
        <w:rPr>
          <w:rFonts w:cs="Bookman Old Style" w:ascii="Bookman Old Style" w:hAnsi="Bookman Old Style"/>
          <w:b/>
          <w:sz w:val="28"/>
        </w:rPr>
        <w:t>(07)</w:t>
      </w:r>
      <w:r>
        <w:rPr>
          <w:rFonts w:cs="Bookman Old Style" w:ascii="Bookman Old Style" w:hAnsi="Bookman Old Style"/>
          <w:b/>
          <w:sz w:val="24"/>
        </w:rPr>
        <w:t xml:space="preserve">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/>
        <w:tab/>
      </w:r>
    </w:p>
    <w:tbl>
      <w:tblPr>
        <w:tblW w:w="910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962"/>
        <w:gridCol w:w="2724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PARTID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POLITICO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D I P U T A D O S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INTERVENCIONE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IGUEL ALEJANDRO ALONSO REYES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A N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RNOLDO ALFREDO RODRIGUEZ R.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 P P N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FELIX VAZQUEZ ACUÑA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LEMENTE VELAZQUEZ MEDELLIN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J. REFUGIO MEDINA HERNAND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VELARDO MORALES RIVAS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RTEMIO ULTRERAS CABRAL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  <w:t xml:space="preserve">P T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JUAN GARCIA PA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JORGE LUIS RINCON GOM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 R 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UBALDO AVILA AVILA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 xml:space="preserve">P T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GUILLERMO HUIZAR CARRANZA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MARIO ALBERTO RAMIREZ R. 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P R 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JOSE LUIS GARCIA HERNAND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P R 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ARIA HILDA RAMOS MARTIN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P R 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FRANCISCO ESCOBEDO VILLEGAS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P A N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  <w:t>MANUEL HUMBERTO ESPARZA PER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 A N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  <w:t>FRANCISCO DICK NEUFELD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JOSE MARIA GONZALEZ NAVA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  <w:t>P A N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EMMA LISSET LOPEZ MURILLO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A N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ANUEL DE JESUS GARCIA LARA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A N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ILVIA RODRIGUEZ RUVALCABA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R 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LEODEGARIO VARELA GONZAL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 R 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NGELICA NAÑEZ RODRIGU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 R 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LUIS RIGOBERTO CASTAÑEDA E.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 xml:space="preserve">C P P N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ELIAS BARAJAS ROMO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ARIA LUISA SOSA DE LA TORRE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EBASTIAN MARTINEZ CARRILLO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P T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FELICIANO MONREAL SOLIS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P T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LAURA ELENA TREJO DELGADO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V E M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RAFAEL CANDELAS SALINAS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OTAL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7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PARTIDO POLITICO    NUMERO DE INTERVENCIONES    PORCENTAJE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2993"/>
        <w:gridCol w:w="2993"/>
      </w:tblGrid>
      <w:tr>
        <w:trPr/>
        <w:tc>
          <w:tcPr>
            <w:tcW w:w="2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C. P. P. N.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02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28.57 %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. R. I.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02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28.57 %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P. A. N.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01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14.29 %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P. R. D.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01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14.29 %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P. T.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01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14.28 %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es-ES"/>
              </w:rPr>
              <w:t>TOTAL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es-ES"/>
              </w:rPr>
              <w:t>07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4"/>
                <w:lang w:val="es-ES"/>
              </w:rPr>
              <w:t>100.00 %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es-ES"/>
        </w:rPr>
      </w:pPr>
      <w:r>
        <w:rPr>
          <w:rFonts w:cs="Bookman Old Style" w:ascii="Bookman Old Style" w:hAnsi="Bookman Old Style"/>
          <w:b/>
          <w:sz w:val="24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es-ES"/>
        </w:rPr>
      </w:pPr>
      <w:r>
        <w:rPr>
          <w:rFonts w:cs="Bookman Old Style" w:ascii="Bookman Old Style" w:hAnsi="Bookman Old Style"/>
          <w:b/>
          <w:sz w:val="24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"/>
        </w:rPr>
      </w:pPr>
      <w:r>
        <w:rPr>
          <w:rFonts w:cs="Bookman Old Style" w:ascii="Bookman Old Style" w:hAnsi="Bookman Old Style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  <w:lang w:val="es-ES"/>
        </w:rPr>
        <w:t>13.- ANALISIS DEL INFORME DE GOBIERNO</w:t>
      </w:r>
      <w:r>
        <w:rPr>
          <w:rFonts w:cs="Bookman Old Style" w:ascii="Bookman Old Style" w:hAnsi="Bookman Old Style"/>
          <w:b/>
          <w:sz w:val="28"/>
        </w:rPr>
        <w:tab/>
        <w:t xml:space="preserve">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A).- REUNION DE SERVIDORES PUBLICOS ANTE COMISIONES                     (00)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es-ES"/>
        </w:rPr>
      </w:pPr>
      <w:r>
        <w:rPr>
          <w:rFonts w:cs="Bookman Old Style" w:ascii="Bookman Old Style" w:hAnsi="Bookman Old Style"/>
          <w:b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  <w:lang w:val="es-ES"/>
        </w:rPr>
        <w:t>14.- COMPARE</w:t>
      </w:r>
      <w:r>
        <w:rPr>
          <w:rFonts w:cs="Bookman Old Style" w:ascii="Bookman Old Style" w:hAnsi="Bookman Old Style"/>
          <w:b/>
          <w:sz w:val="28"/>
        </w:rPr>
        <w:t>CENCIAS   DE   FUNCIONARIOS</w:t>
        <w:tab/>
        <w:t xml:space="preserve">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A).- ANTE  EL  PLENO</w:t>
      </w:r>
      <w:r>
        <w:rPr>
          <w:rFonts w:cs="Bookman Old Style" w:ascii="Bookman Old Style" w:hAnsi="Bookman Old Style"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B).- ANTE   COMISIONES</w:t>
      </w:r>
      <w:r>
        <w:rPr>
          <w:rFonts w:cs="Bookman Old Style" w:ascii="Bookman Old Style" w:hAnsi="Bookman Old Style"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15.- OTRAS   ACTIVIDADES                                           (00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8"/>
        </w:rPr>
        <w:t xml:space="preserve">ZACATECAS,  ZAC., A 17 DE JULIO DEL 2008.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268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t xml:space="preserve">                                                                                     </w:t>
    </w:r>
    <w:r>
      <w:rPr>
        <w:i/>
        <w:iCs/>
        <w:sz w:val="16"/>
      </w:rPr>
      <w:t>DIRECCION DE APOYO PARLAMENTARI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>DIRECCION DE APOYO PARLAMENTAR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8:39:00Z</dcterms:created>
  <dc:creator>Admin</dc:creator>
  <dc:description/>
  <cp:keywords/>
  <dc:language>en-US</dc:language>
  <cp:lastModifiedBy>Admin</cp:lastModifiedBy>
  <cp:lastPrinted>2008-08-11T11:28:00Z</cp:lastPrinted>
  <dcterms:modified xsi:type="dcterms:W3CDTF">2008-11-14T18:39:00Z</dcterms:modified>
  <cp:revision>2</cp:revision>
  <dc:subject/>
  <dc:title>PODER LEGISLATIVO</dc:title>
</cp:coreProperties>
</file>