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  <w:szCs w:val="72"/>
        </w:rPr>
      </w:pPr>
      <w:r>
        <w:rPr>
          <w:rFonts w:cs="Bookman Old Style" w:ascii="Bookman Old Style" w:hAnsi="Bookman Old Style"/>
          <w:b/>
          <w:sz w:val="72"/>
          <w:szCs w:val="72"/>
        </w:rPr>
        <w:t>PODER LEGISLATIV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  <w:szCs w:val="72"/>
        </w:rPr>
      </w:pPr>
      <w:r>
        <w:rPr>
          <w:rFonts w:cs="Bookman Old Style" w:ascii="Bookman Old Style" w:hAnsi="Bookman Old Style"/>
          <w:b/>
          <w:sz w:val="72"/>
          <w:szCs w:val="72"/>
        </w:rPr>
        <w:t>ZACATECAS.</w:t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 xml:space="preserve">H. LIX LEGISLATURA </w:t>
      </w:r>
    </w:p>
    <w:p>
      <w:pPr>
        <w:pStyle w:val="Header"/>
        <w:jc w:val="center"/>
        <w:rPr>
          <w:rFonts w:ascii="Bookman Old Style" w:hAnsi="Bookman Old Style" w:cs="Bookman Old Style"/>
          <w:b/>
          <w:b/>
          <w:sz w:val="56"/>
          <w:szCs w:val="56"/>
        </w:rPr>
      </w:pPr>
      <w:r>
        <w:rPr>
          <w:rFonts w:cs="Bookman Old Style" w:ascii="Bookman Old Style" w:hAnsi="Bookman Old Style"/>
          <w:b/>
          <w:sz w:val="56"/>
          <w:szCs w:val="56"/>
        </w:rPr>
        <w:t>2007 – 2010.</w:t>
      </w:r>
    </w:p>
    <w:p>
      <w:pPr>
        <w:pStyle w:val="Normal"/>
        <w:rPr>
          <w:rFonts w:ascii="Bookman Old Style" w:hAnsi="Bookman Old Style" w:cs="Bookman Old Style"/>
          <w:b/>
          <w:b/>
          <w:sz w:val="56"/>
          <w:szCs w:val="24"/>
        </w:rPr>
      </w:pPr>
      <w:r>
        <w:rPr>
          <w:rFonts w:cs="Bookman Old Style" w:ascii="Bookman Old Style" w:hAnsi="Bookman Old Style"/>
          <w:b/>
          <w:sz w:val="56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INFORME CUARTO PERIODO EXTRAORDINARIO DE SESIONES, SEGUNDO AÑO.</w:t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12 de Febrero  2009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ab/>
      </w:r>
      <w:r>
        <w:rPr>
          <w:rFonts w:cs="Bookman Old Style" w:ascii="Bookman Old Style" w:hAnsi="Bookman Old Style"/>
          <w:b/>
          <w:sz w:val="40"/>
          <w:u w:val="single"/>
        </w:rPr>
        <w:t>PODER   LEGISLATIVO</w:t>
      </w:r>
    </w:p>
    <w:p>
      <w:pPr>
        <w:pStyle w:val="Heading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. QUINCUAGESIMA NOVENA LEGISLATURA 2007-20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UARTO PERIODO EXTRAORDINARIO, SEGUNDO AÑO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RESUMEN DE ACCION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18"/>
        <w:gridCol w:w="1134"/>
      </w:tblGrid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 xml:space="preserve">1.- 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PERIODOS DE SESIO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A).- ORDINARI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B).- EXTRAORDINARI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2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SESIONES DESARROLLAD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4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A).- SOLEM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2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B).- ORDINAR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C).- PRIVAD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D).- EXTRAORDINAR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2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  <w:t xml:space="preserve">3.- 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  <w:t>INICIATIVAS PRESENTAD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2"/>
              </w:rPr>
            </w:pPr>
            <w:r>
              <w:rPr>
                <w:rFonts w:cs="Bookman Old Style" w:ascii="Bookman Old Style" w:hAnsi="Bookman Old Style"/>
                <w:sz w:val="28"/>
              </w:rPr>
              <w:t>A).- DE REFORMAS Y /O ADICIONES A LA CONSTITUCION POLITICA DE LOS ESTADOS UNIDOS MEXICAN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32"/>
              </w:rPr>
            </w:pPr>
            <w:r>
              <w:rPr>
                <w:rFonts w:cs="Bookman Old Style" w:ascii="Bookman Old Style" w:hAnsi="Bookman Old Style"/>
                <w:bCs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B).- DE REFORMAS Y /O ADICIONES A LA CONSTITUCION POLITICA DEL ESTA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 xml:space="preserve">C).- INICIATIVAS DE LE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D).- INICIATIVAS DE REFORMAS Y ADICIONES DIVERS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E).- OTRAS INICIATIV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F).- OBSERVACIONES A DECRETOS EMITI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4.-</w:t>
            </w:r>
          </w:p>
        </w:tc>
        <w:tc>
          <w:tcPr>
            <w:tcW w:w="7218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EDICION DE DECRE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7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Heading4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  <w:b w:val="false"/>
                <w:b w:val="fals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A).- REFORMAS Y ADICIONES A LA CONSTITUCION POLITICA DE LOS ESTADOS UNIDOS MEXICAN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(02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Heading4"/>
              <w:snapToGrid w:val="false"/>
              <w:rPr>
                <w:rFonts w:ascii="Bookman Old Style" w:hAnsi="Bookman Old Style" w:cs="Bookman Old Style"/>
                <w:b w:val="false"/>
                <w:b w:val="fals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B).- REFORMAS Y ADICIONES A LA CONSTITUCION POLITICA DEL ESTA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C).- EXPEDICION DE LEYES DIVERS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D).- EXPEDICION DE LEYES DE INGRESOS MUNICIPAL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 xml:space="preserve">E).- EXPEDICION DE LEY DE INGRESOS DEL ESTAD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 xml:space="preserve">F).- EXPEDICION DEL PRESUPUESTO DE EGRESOS DEL ESTAD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G).- REFORMAS DE LE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H).- SOLICITUDES DE AUTORIZACION DE CREDITOS AL EJECUTIV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I).- SOLICITUDES DE AUTORIZACION DE ENAJENACIONES AL EJECUTIV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J).- SOLICITUDES DE AUTORIZACION DE CREDITOS A LOS AYUNTAMIEN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K).- SOLICITUDES DE AUTORIZACION DE ENAJENACIONES A LOS AYUNTAMIEN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 xml:space="preserve">L).- OTRAS AUTORIZACION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 xml:space="preserve">M).- CUENTA PUBLICA DEL ESTAD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N).-CUENTAS PUBLICAS MUNICIPAL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Ñ).- DECLARATORIAS Y RECONOCIMIEN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O).- DESIGNACION DE MAGISTRA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P).- DESIGNACION DE CONSEJER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Q).- DECRETOS DE CLAUSU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R).-  OTROS DECRET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5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 xml:space="preserve">EXPEDICION DE REGLAMENTOS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6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EXPEDICION DE ACUER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A).- PUNTOS DE ACUER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B).- OTROS ACUERD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7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RESOLUCIO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8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ELECCION DE MESA DIRECTI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1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9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GRUPOS PARLAMENTARI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10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ORGANOS DE GOBIERNO INTERI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sz w:val="28"/>
              </w:rPr>
              <w:t>A).- COMISION DE REGIMEN INTERNO Y CONCERTACION POLITI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sz w:val="28"/>
              </w:rPr>
              <w:t>B).- COMISION DE PLANEACION, PATRIMONIO Y FINANZ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1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INTEGRACION DE LAS COMISIONES LEGISLATIV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12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INTERVENCIONES POR DIPUTADO Y GRUPO PARLAMENTAR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2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 xml:space="preserve">13.- 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 xml:space="preserve">ANALISIS DEL INFORME DE GOBIERN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sz w:val="28"/>
              </w:rPr>
              <w:t>A).- REUNION DE SERVIDORES PUBLICOS ANTE COMISIO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14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COMPARECENC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A).- ANTE EL PLE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B).- ANTE COMISIO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15.-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OTRAS ACTIVIDAD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32"/>
              </w:rPr>
              <w:t>(00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</w:rPr>
        <w:t>ZACATECAS, ZAC., A 12 DE FEBRERO DEL 2009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40"/>
        </w:rPr>
        <w:t>P O D E R    L E G I S L A T I V O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H. QUINCUAGESIMA NOVENA LEGISLATURA 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>CUARTO PERIODO EXTRAORDINARIO DE SESIONES CORRESPONDIENTE AL SEGUNDO AÑO DE EJERCICIO CONSTITUCIONAL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 xml:space="preserve">1.- PERIODO EXTRAORDINARIO                       (01)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El Cuarto Período Extraordinario de Sesiones, comprendió el 12 de Febrero del 2009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>2.- SESIONES   DESARROLLADAS                       (04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).- SESIONES    SOLEMNES</w:t>
        <w:tab/>
        <w:t xml:space="preserve">                                                        (02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417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Ñ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Febrer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09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Febrer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09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Sesión Solemne de Apertura del Cuarto Período Extraordinario de Sesiones, correspondiente al Segundo Año de Ejercicio Constitucional de la H. Quincuagésima Novena Legislatura del Estado y Toma de Protesta de los C. Diputados Suplentes Velia Guerrero Pérez y Agustín Robles Martínez. (12 de febrero de 2009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2.- Sesión Solemne de Toma de Protesta del C. Manuel de Jesús Briceño Casanova,  como Consejero Propietario del Instituto Electoral del Estado, y la Clausura del Cuarto Período Extraordinario de Sesiones, correspondiente al Segundo Año de Ejercicio Constitucional de la H. Quincuagésima Novena Legislatura del Estado. (12 de febrero de 2009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B).- SESIONES ORDINARIAS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C).- SESIONES PRIVADAS 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).- SESIONES EXTRAORDINARIAS                                              (02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417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Ñ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Febrero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09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Febrer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09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>3.- INICIATIVAS PRESENTADAS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).- DE REFORMAS Y/0 ADICIONES A LA CONSTITUCION POLITICA DE LOS ESTADOS UNIDOS MEXICANOS.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B).- DE REFORMAS Y/0 ADICIONES A LA CONSTITUCION POLITICA DEL ESTADO.</w:t>
        <w:tab/>
        <w:tab/>
        <w:t xml:space="preserve">       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C).- INICIATIVAS DE LEY.   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).- INICIATIVAS DE REFORMAS Y/O ADICIONES DIVERSAS.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).- OTRAS INICIATIVAS.    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F).- OBSERVACIONES A DECRETOS EMITIDOS.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</w:rPr>
        <w:t>4.- EXPEDICION   DE   DECRETOS</w:t>
        <w:tab/>
        <w:t xml:space="preserve">               (07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).- REFORMAS Y ADICIONES A LA CONSTITUCION POLITICA DE LOS ESTADOS UNIDOS MEXICANOS.                                                   (02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DECRETO # 263 (12 de febrero del 2009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4"/>
        </w:rPr>
        <w:t xml:space="preserve">Se aprueba la Minuta Proyecto de Decreto por el que se adiciona la fracción XXIX-O al artículo 73 de la Constitución Política de los Estados Unidos Mexicanos. (Votos a favor 23, en contra 0, y abstenciones  0)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2.- DECRETO # 264 (12 de febrero del 2009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4"/>
        </w:rPr>
        <w:t xml:space="preserve">Se aprueba la Minuta Proyecto de Decreto por el que se adiciona un párrafo noveno al artículo 4°; se reforma la fracción XXV y se adiciona una fracción XXIX-Ñ al artículo 73 de la Constitución Política de los Estados Unidos Mexicanos. (Votos a favor 23, en contra 0, y abstenciones  0)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B).- REFORMAS Y ADICIONES A LA CONSTITUCION POLITICA DEL ESTADO.                            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C).- EXPEDICION DE LEYES DIVERSAS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D).- EXPEDICION DE LEYES DE INGRESOS MUNICIPALES.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).- EXPEDICION DE LEY DE INGRESOS DEL ESTADO.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F).- EXPEDICION DEL PRESUPUESTO DE EGRESOS DEL ESTADO.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G).- REFORMAS   DE   LEY</w:t>
        <w:tab/>
        <w:t xml:space="preserve">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H).- SOLICITUDES   DE  AUTORIZACION  DE CREDITOS AL  EJECUTIVO DEL ESTADO.                                                     </w:t>
        <w:tab/>
        <w:t xml:space="preserve">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DECRETO # 259 (12 de febrero del 2009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4"/>
        </w:rPr>
        <w:t xml:space="preserve">Se reforma el Decreto # 459, por el que se autorizó a la Junta Intermunicipal de Agua Potable y Alcantarillado de Zacatecas a contratar un Crédito. (Votos a favor 21, en contra 1, y abstenciones 1)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I).- SOLICITUDES   DE  AUTORIZACION  DE ENAJENACIONES AL  EJECUTIVO DEL ESTADO.                                                     </w:t>
        <w:tab/>
        <w:t xml:space="preserve">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DECRETO # 261 (12 de febrero del 2009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4"/>
        </w:rPr>
        <w:t xml:space="preserve">Se autoriza a la Titular del Poder Ejecutivo del Estado, a enajenar un predio a favor de la Federación  de Colegios y Asociaciones de Profesionistas del Estado de Zacatecas, A.C. (Votos a favor 23, en contra 0, y abstenciones  0)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J).- SOLICITUDES   DE  AUTORIZACION  DE CREDITOS A LOS AYUNTAMIENTOS MUNICIPALES.                                         </w:t>
        <w:tab/>
        <w:t xml:space="preserve">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K).- SOLICITUDES   DE  AUTORIZACION  DE ENAJENACIONES A LOS  AYUNTAMIENTOS MUNICIPALES.                                          </w:t>
        <w:tab/>
        <w:t xml:space="preserve">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DECRETO # 260 (12 de febrero del 2009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4"/>
        </w:rPr>
        <w:t xml:space="preserve">Se autoriza al H. Ayuntamiento Municipal de Juchipila, Zac., a enajenar un bien inmueble a favor de la Secretaría de Educación Pública. (Votos a favor 22, en contra 0, y abstenciones 1)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L).- OTRAS AUTORIZACIONES.                                              </w:t>
        <w:tab/>
        <w:t xml:space="preserve">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M).- CUENTA PUBLICA DEL ESTADO.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N).- CUENTAS PUBLICAS MUNICIPALES.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Ñ).- DECLARATORIAS   Y   RECONOCIMIENTOS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O).- DESIGNACION DE MAGISTRADOS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P).- DESIGNACION DE CONSEJEROS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Q).- DECRETOS DE CLAUSURA                                                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DECRETO # 265 (12 de febrero del 2009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4"/>
        </w:rPr>
        <w:t xml:space="preserve">Clausura del Cuarto Período Extraordinario de Sesiones de la H. Quincuagésima Novena Legislatura del Estado, dentro del Segundo Año de Ejercicio Constitucional. (Votos a favor 23, en contra 0, y abstenciones  0)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R).- OTROS    DECRETOS</w:t>
        <w:tab/>
        <w:t xml:space="preserve">                                                   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- DECRETO # 262 (12 de febrero del 2009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4"/>
        </w:rPr>
        <w:t xml:space="preserve">Se tiene por autorizada la Renuncia presentada por el C. Alfredo Cid García, y se determinó llamar a su Suplente el Lic. Manuel de Jesús Briceño Casanova, a rendir la protesta constitucional correspondiente como Consejero Propietario del IEEZ. (Votos a favor 23, en contra 0, y abstenciones 0)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</w:rPr>
        <w:t>5.- EXPEDICION   DE  REGLAMENTOS</w:t>
        <w:tab/>
        <w:t xml:space="preserve">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</w:rPr>
        <w:t>6.- EXPEDICION   DE   ACUERDOS</w:t>
        <w:tab/>
        <w:t xml:space="preserve">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A).- PUNTOS DE ACUERDO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B).- OTROS ACUERDOS</w:t>
        <w:tab/>
        <w:t xml:space="preserve">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7.- R E S O L U C I O N E S</w:t>
        <w:tab/>
        <w:t xml:space="preserve">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8.- ELECCION DE MESA DIRECTIVA                               (01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1.- La Mesa Directiva que presidió los trabajos del </w:t>
      </w:r>
      <w:r>
        <w:rPr>
          <w:rFonts w:cs="Bookman Old Style" w:ascii="Bookman Old Style" w:hAnsi="Bookman Old Style"/>
          <w:sz w:val="24"/>
          <w:u w:val="single"/>
        </w:rPr>
        <w:t>Cuarto Período Extraordinario de Sesiones</w:t>
      </w:r>
      <w:r>
        <w:rPr>
          <w:rFonts w:cs="Bookman Old Style" w:ascii="Bookman Old Style" w:hAnsi="Bookman Old Style"/>
          <w:sz w:val="24"/>
        </w:rPr>
        <w:t xml:space="preserve">, comprendió el 12 de febrero del 2009,  y se integró de la siguiente manera: </w:t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933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residente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ip. Félix Vázquez Acuña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Vicepresidente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ip. Mario Alberto Ramírez Rodríguez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rimera Secretaria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Dip. Angélica Náñez Rodríguez 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gundo Secretario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ip. Manuel Humberto Esparza Pérez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9.- CONSTITUCION DE LOS GRUPOS PARLAMENTARIOS.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10.- INTEGRACION Y ROTACION DE LOS ORGANOS DE GOBIERNO INTERIOR.                                             (00)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).- INTEGRANTES DE LA COMISION DE REGIMEN INTERNO Y CONCERTACION POLITICA.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).- INTEGRANTES DE LA COMISION DE PLANEACION, PATRIMONIO Y FINANZAS.                            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11.- INTEGRACION DE LAS COMISIONES LEGISLATIVAS  (00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12.- INTERVENCIONES   POR   DIPUTADO   Y  GRUPO     PARLAMENTARIO.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b/>
          <w:sz w:val="28"/>
        </w:rPr>
        <w:t>(02)</w:t>
      </w:r>
      <w:r>
        <w:rPr>
          <w:rFonts w:cs="Bookman Old Style" w:ascii="Bookman Old Style" w:hAnsi="Bookman Old Style"/>
          <w:b/>
          <w:sz w:val="24"/>
        </w:rPr>
        <w:t xml:space="preserve">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/>
        <w:tab/>
      </w:r>
    </w:p>
    <w:tbl>
      <w:tblPr>
        <w:tblW w:w="91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962"/>
        <w:gridCol w:w="2724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PARTID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POLITICO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D I P U T A D O S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INTERVENCIONE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IGUEL ALEJANDRO ALONSO REYES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RNOLDO ALFREDO RODRIGUEZ R.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 P P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FELIX VAZQUEZ ACUÑ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LEMENTE VELAZQUEZ MEDELLIN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. REFUGIO MEDINA HERNAND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GUSTIN ROBLES MARTIN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RTEMIO ULTRERAS CABRAL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 xml:space="preserve">P T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UAN GARCIA PA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ORGE LUIS RINCON GOM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UBALDO AVILA AVIL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 xml:space="preserve">P T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GUILLERMO HUIZAR CARRANZ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MARIO ALBERTO RAMIREZ R. 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OSE LUIS GARCIA HERNAND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ARIA HILDA RAMOS MARTIN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VELIA GUERRERO PER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MANUEL HUMBERTO ESPARZA PER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FRANCISCO DICK NEUFELD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OSE MARIA GONZALEZ NAV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s-MX"/>
              </w:rPr>
            </w:pPr>
            <w:r>
              <w:rPr>
                <w:rFonts w:cs="Bookman Old Style" w:ascii="Bookman Old Style" w:hAnsi="Bookman Old Style"/>
                <w:sz w:val="24"/>
                <w:lang w:val="es-MX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EMMA LISSET LOPEZ MURILLO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ANUEL DE JESUS GARCIA LAR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A N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ILVIA RODRIGUEZ RUVALCABA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LEODEGARIO VARELA GONZAL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NGELICA NAÑEZ RODRIGUEZ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 R I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LUIS RIGOBERTO CASTAÑEDA E.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 xml:space="preserve">C P P N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ELIAS BARAJAS ROMO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MARIA LUISA SOSA DE LA TORRE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R D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EBASTIAN MARTINEZ CARRILLO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P T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FELICIANO MONREAL SOLIS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D I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LAURA ELENA TREJO DELGADO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 V E M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RAFAEL CANDELAS SALINAS</w:t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OTAL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 I  (Diputada Independiente)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PARTIDO POLITICO    NUMERO DE INTERVENCIONES    PORCENTAJ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993"/>
      </w:tblGrid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. R. D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01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50 %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. T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01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50 %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. A. N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sz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. R. I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C. P. P. N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P.V.E.M.</w:t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sz w:val="24"/>
                <w:lang w:val="es-ES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es-ES"/>
              </w:rPr>
              <w:t>TOTAL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es-ES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es-ES"/>
              </w:rPr>
              <w:t>2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4"/>
                <w:lang w:val="es-ES"/>
              </w:rPr>
              <w:t>100 %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s-ES"/>
        </w:rPr>
      </w:pPr>
      <w:r>
        <w:rPr>
          <w:rFonts w:cs="Bookman Old Style" w:ascii="Bookman Old Style" w:hAnsi="Bookman Old Style"/>
          <w:b/>
          <w:sz w:val="24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s-ES"/>
        </w:rPr>
      </w:pPr>
      <w:r>
        <w:rPr>
          <w:rFonts w:cs="Bookman Old Style" w:ascii="Bookman Old Style" w:hAnsi="Bookman Old Style"/>
          <w:b/>
          <w:sz w:val="24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s-ES"/>
        </w:rPr>
      </w:pPr>
      <w:r>
        <w:rPr>
          <w:rFonts w:cs="Bookman Old Style" w:ascii="Bookman Old Style" w:hAnsi="Bookman Old Style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lang w:val="es-ES"/>
        </w:rPr>
        <w:t>13.- ANALISIS DEL INFORME DE GOBIERNO</w:t>
      </w:r>
      <w:r>
        <w:rPr>
          <w:rFonts w:cs="Bookman Old Style" w:ascii="Bookman Old Style" w:hAnsi="Bookman Old Style"/>
          <w:b/>
          <w:sz w:val="28"/>
        </w:rPr>
        <w:tab/>
        <w:t xml:space="preserve">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A).- REUNION DE SERVIDORES PUBLICOS ANTE COMISIONES                     (00)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val="es-ES"/>
        </w:rPr>
      </w:pPr>
      <w:r>
        <w:rPr>
          <w:rFonts w:cs="Bookman Old Style" w:ascii="Bookman Old Style" w:hAnsi="Bookman Old Style"/>
          <w:b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lang w:val="es-ES"/>
        </w:rPr>
        <w:t>14.- COMPARE</w:t>
      </w:r>
      <w:r>
        <w:rPr>
          <w:rFonts w:cs="Bookman Old Style" w:ascii="Bookman Old Style" w:hAnsi="Bookman Old Style"/>
          <w:b/>
          <w:sz w:val="28"/>
        </w:rPr>
        <w:t>CENCIAS   DE   FUNCIONARIOS</w:t>
        <w:tab/>
        <w:t xml:space="preserve">          (00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A).- ANTE  EL  PLENO</w:t>
      </w: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B).- ANTE   COMISIONES</w:t>
      </w: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(00)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15.- OTRAS   ACTIVIDADES                                           (00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</w:rPr>
        <w:t xml:space="preserve">ZACATECAS,  ZAC., A 12 DE FEBRERO DEL 2009.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268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t xml:space="preserve">                                                                                     </w:t>
    </w:r>
    <w:r>
      <w:rPr>
        <w:i/>
        <w:iCs/>
        <w:sz w:val="16"/>
      </w:rPr>
      <w:t>DIRECCION DE APOYO PARLAMENTAR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>DIRECCION DE APOYO PARLAMENTA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37:00Z</dcterms:created>
  <dc:creator>Admin</dc:creator>
  <dc:description/>
  <cp:keywords/>
  <dc:language>en-US</dc:language>
  <cp:lastModifiedBy>Admin</cp:lastModifiedBy>
  <cp:lastPrinted>2009-02-13T12:53:00Z</cp:lastPrinted>
  <dcterms:modified xsi:type="dcterms:W3CDTF">2009-03-19T19:37:00Z</dcterms:modified>
  <cp:revision>2</cp:revision>
  <dc:subject/>
  <dc:title>PODER LEGISLATIVO</dc:title>
</cp:coreProperties>
</file>