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PODER LEGISLATIVO</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ZACATECAS.</w:t>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rPr>
          <w:rFonts w:ascii="Bookman Old Style" w:hAnsi="Bookman Old Style" w:cs="Bookman Old Style"/>
          <w:b/>
          <w:b/>
          <w:sz w:val="48"/>
          <w:szCs w:val="48"/>
        </w:rPr>
      </w:pPr>
      <w:r>
        <w:rPr>
          <w:rFonts w:cs="Bookman Old Style" w:ascii="Bookman Old Style" w:hAnsi="Bookman Old Style"/>
          <w:b/>
          <w:sz w:val="48"/>
          <w:szCs w:val="48"/>
        </w:rPr>
      </w:r>
    </w:p>
    <w:p>
      <w:pPr>
        <w:pStyle w:val="Header"/>
        <w:jc w:val="center"/>
        <w:rPr/>
      </w:pPr>
      <w:r>
        <w:rPr>
          <w:rFonts w:cs="Bookman Old Style" w:ascii="Bookman Old Style" w:hAnsi="Bookman Old Style"/>
          <w:b/>
          <w:sz w:val="56"/>
          <w:szCs w:val="56"/>
        </w:rPr>
        <w:t xml:space="preserve">H. LIX LEGISLATURA </w:t>
      </w:r>
    </w:p>
    <w:p>
      <w:pPr>
        <w:pStyle w:val="Header"/>
        <w:jc w:val="center"/>
        <w:rPr>
          <w:rFonts w:ascii="Bookman Old Style" w:hAnsi="Bookman Old Style" w:cs="Bookman Old Style"/>
          <w:b/>
          <w:b/>
          <w:sz w:val="56"/>
          <w:szCs w:val="56"/>
        </w:rPr>
      </w:pPr>
      <w:r>
        <w:rPr>
          <w:rFonts w:cs="Bookman Old Style" w:ascii="Bookman Old Style" w:hAnsi="Bookman Old Style"/>
          <w:b/>
          <w:sz w:val="56"/>
          <w:szCs w:val="56"/>
        </w:rPr>
        <w:t>2007 – 2010.</w:t>
      </w:r>
    </w:p>
    <w:p>
      <w:pPr>
        <w:pStyle w:val="Normal"/>
        <w:rPr>
          <w:rFonts w:ascii="Bookman Old Style" w:hAnsi="Bookman Old Style" w:cs="Bookman Old Style"/>
          <w:b/>
          <w:b/>
          <w:sz w:val="56"/>
          <w:szCs w:val="24"/>
        </w:rPr>
      </w:pPr>
      <w:r>
        <w:rPr>
          <w:rFonts w:cs="Bookman Old Style" w:ascii="Bookman Old Style" w:hAnsi="Bookman Old Style"/>
          <w:b/>
          <w:sz w:val="56"/>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 xml:space="preserve">COMISION PERMANENTE </w:t>
      </w:r>
    </w:p>
    <w:p>
      <w:pPr>
        <w:pStyle w:val="Normal"/>
        <w:jc w:val="center"/>
        <w:rPr>
          <w:rFonts w:ascii="Bookman Old Style" w:hAnsi="Bookman Old Style" w:cs="Bookman Old Style"/>
          <w:sz w:val="44"/>
          <w:szCs w:val="44"/>
        </w:rPr>
      </w:pPr>
      <w:r>
        <w:rPr>
          <w:rFonts w:cs="Bookman Old Style" w:ascii="Bookman Old Style" w:hAnsi="Bookman Old Style"/>
          <w:b/>
          <w:sz w:val="44"/>
          <w:szCs w:val="44"/>
        </w:rPr>
        <w:t>INFORME DEL PRIMER PERIODO DE RECESO, PRIMER AÑO.</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19 de Diciembre de 2007-1 de Marzo del 2008.</w:t>
      </w:r>
    </w:p>
    <w:p>
      <w:pPr>
        <w:pStyle w:val="Normal"/>
        <w:jc w:val="center"/>
        <w:rPr>
          <w:rFonts w:ascii="Bookman Old Style" w:hAnsi="Bookman Old Style" w:cs="Bookman Old Style"/>
          <w:b/>
          <w:b/>
          <w:sz w:val="36"/>
        </w:rPr>
      </w:pPr>
      <w:r>
        <w:rPr>
          <w:rFonts w:cs="Bookman Old Style" w:ascii="Bookman Old Style" w:hAnsi="Bookman Old Style"/>
          <w:b/>
          <w:sz w:val="36"/>
        </w:rPr>
        <w:t>PODER LEGISLATIVO</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H. QUINCUAGESIMA NOVENA LEGISLATURA 2007-2010</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OMISION   PERMANENTE</w:t>
      </w:r>
    </w:p>
    <w:p>
      <w:pPr>
        <w:pStyle w:val="Normal"/>
        <w:jc w:val="center"/>
        <w:rPr>
          <w:rFonts w:ascii="Bookman Old Style" w:hAnsi="Bookman Old Style" w:cs="Bookman Old Style"/>
          <w:b/>
          <w:b/>
          <w:sz w:val="28"/>
        </w:rPr>
      </w:pPr>
      <w:r>
        <w:rPr>
          <w:rFonts w:cs="Bookman Old Style" w:ascii="Bookman Old Style" w:hAnsi="Bookman Old Style"/>
          <w:b/>
          <w:sz w:val="28"/>
        </w:rPr>
        <w:t>PRIMER PERIODO DE RECESO, PRIMER AÑO.</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ACTIVIDADES DESARROLLADAS DEL 19 DE DICIEMBRE DEL 2007, AL 01 DE MARZO DEL AÑO 2008.</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TEGRAC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La  Comisión  Permanente  fue electa el día 19 de diciembre del año 2007, fecha en que se clausuró el Primer Período Ordinario de Sesiones, de la H. Quincuagésima Novena Legislatura del Estado, dentro del Primer Año de Ejercicio Constitucional, integrándose de la siguiente mane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t xml:space="preserve">D I P U T A D O S </w:t>
      </w:r>
    </w:p>
    <w:tbl>
      <w:tblPr>
        <w:tblW w:w="8820" w:type="dxa"/>
        <w:jc w:val="left"/>
        <w:tblInd w:w="0" w:type="dxa"/>
        <w:tblLayout w:type="fixed"/>
        <w:tblCellMar>
          <w:top w:w="0" w:type="dxa"/>
          <w:left w:w="70" w:type="dxa"/>
          <w:bottom w:w="0" w:type="dxa"/>
          <w:right w:w="70" w:type="dxa"/>
        </w:tblCellMar>
      </w:tblPr>
      <w:tblGrid>
        <w:gridCol w:w="1620"/>
        <w:gridCol w:w="3600"/>
        <w:gridCol w:w="3600"/>
      </w:tblGrid>
      <w:tr>
        <w:trPr/>
        <w:tc>
          <w:tcPr>
            <w:tcW w:w="1620" w:type="dxa"/>
            <w:tcBorders/>
          </w:tcPr>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CARGO</w:t>
            </w:r>
          </w:p>
        </w:tc>
        <w:tc>
          <w:tcPr>
            <w:tcW w:w="3600" w:type="dxa"/>
            <w:tcBorders/>
          </w:tcPr>
          <w:p>
            <w:pPr>
              <w:pStyle w:val="Heading8"/>
              <w:spacing w:before="240" w:after="60"/>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PROPIETARIOS</w:t>
            </w:r>
          </w:p>
        </w:tc>
        <w:tc>
          <w:tcPr>
            <w:tcW w:w="3600" w:type="dxa"/>
            <w:tcBorders/>
          </w:tcPr>
          <w:p>
            <w:pPr>
              <w:pStyle w:val="Heading8"/>
              <w:spacing w:before="240" w:after="60"/>
              <w:rPr>
                <w:rFonts w:ascii="Bookman Old Style" w:hAnsi="Bookman Old Style" w:cs="Bookman Old Style"/>
                <w:bCs/>
                <w:sz w:val="20"/>
              </w:rPr>
            </w:pPr>
            <w:r>
              <w:rPr>
                <w:rFonts w:eastAsia="Bookman Old Style" w:cs="Bookman Old Style" w:ascii="Bookman Old Style" w:hAnsi="Bookman Old Style"/>
                <w:bCs/>
                <w:sz w:val="20"/>
              </w:rPr>
              <w:t xml:space="preserve">              </w:t>
            </w:r>
            <w:r>
              <w:rPr>
                <w:rFonts w:cs="Bookman Old Style" w:ascii="Bookman Old Style" w:hAnsi="Bookman Old Style"/>
                <w:bCs/>
                <w:sz w:val="20"/>
              </w:rPr>
              <w:t>SUPLENTES</w:t>
            </w:r>
          </w:p>
        </w:tc>
      </w:tr>
      <w:tr>
        <w:trPr/>
        <w:tc>
          <w:tcPr>
            <w:tcW w:w="1620" w:type="dxa"/>
            <w:tcBorders/>
          </w:tcPr>
          <w:p>
            <w:pPr>
              <w:pStyle w:val="Normal"/>
              <w:snapToGrid w:val="false"/>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spacing w:before="240" w:after="60"/>
              <w:rPr>
                <w:rFonts w:ascii="Bookman Old Style" w:hAnsi="Bookman Old Style" w:cs="Bookman Old Style"/>
                <w:b/>
                <w:b/>
                <w:bCs/>
                <w:sz w:val="20"/>
              </w:rPr>
            </w:pPr>
            <w:r>
              <w:rPr>
                <w:rFonts w:cs="Bookman Old Style" w:ascii="Bookman Old Style" w:hAnsi="Bookman Old Style"/>
                <w:b/>
                <w:bCs/>
                <w:sz w:val="20"/>
              </w:rPr>
            </w:r>
          </w:p>
        </w:tc>
        <w:tc>
          <w:tcPr>
            <w:tcW w:w="3600" w:type="dxa"/>
            <w:tcBorders/>
          </w:tcPr>
          <w:p>
            <w:pPr>
              <w:pStyle w:val="Heading8"/>
              <w:snapToGrid w:val="false"/>
              <w:spacing w:before="240" w:after="60"/>
              <w:rPr>
                <w:rFonts w:ascii="Bookman Old Style" w:hAnsi="Bookman Old Style" w:cs="Bookman Old Style"/>
                <w:bCs/>
                <w:sz w:val="20"/>
              </w:rPr>
            </w:pPr>
            <w:r>
              <w:rPr>
                <w:rFonts w:cs="Bookman Old Style" w:ascii="Bookman Old Style" w:hAnsi="Bookman Old Style"/>
                <w:bCs/>
                <w:sz w:val="20"/>
              </w:rPr>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PRESIDENTE</w:t>
            </w:r>
          </w:p>
        </w:tc>
        <w:tc>
          <w:tcPr>
            <w:tcW w:w="3600" w:type="dxa"/>
            <w:tcBorders/>
          </w:tcPr>
          <w:p>
            <w:pPr>
              <w:pStyle w:val="Normal"/>
              <w:rPr>
                <w:rFonts w:ascii="Bookman Old Style" w:hAnsi="Bookman Old Style" w:cs="Bookman Old Style"/>
              </w:rPr>
            </w:pPr>
            <w:r>
              <w:rPr>
                <w:rFonts w:cs="Bookman Old Style" w:ascii="Bookman Old Style" w:hAnsi="Bookman Old Style"/>
              </w:rPr>
              <w:t>J. REFUGIO MEDINA HDEZ.</w:t>
            </w:r>
          </w:p>
        </w:tc>
        <w:tc>
          <w:tcPr>
            <w:tcW w:w="3600" w:type="dxa"/>
            <w:tcBorders/>
          </w:tcPr>
          <w:p>
            <w:pPr>
              <w:pStyle w:val="Normal"/>
              <w:rPr>
                <w:rFonts w:ascii="Bookman Old Style" w:hAnsi="Bookman Old Style" w:cs="Bookman Old Style"/>
              </w:rPr>
            </w:pPr>
            <w:r>
              <w:rPr>
                <w:rFonts w:cs="Bookman Old Style" w:ascii="Bookman Old Style" w:hAnsi="Bookman Old Style"/>
              </w:rPr>
              <w:t>JORGE LUIS RINCON GOM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SECRETARIA</w:t>
            </w:r>
          </w:p>
        </w:tc>
        <w:tc>
          <w:tcPr>
            <w:tcW w:w="3600" w:type="dxa"/>
            <w:tcBorders/>
          </w:tcPr>
          <w:p>
            <w:pPr>
              <w:pStyle w:val="Normal"/>
              <w:rPr>
                <w:rFonts w:ascii="Bookman Old Style" w:hAnsi="Bookman Old Style" w:cs="Bookman Old Style"/>
              </w:rPr>
            </w:pPr>
            <w:r>
              <w:rPr>
                <w:rFonts w:cs="Bookman Old Style" w:ascii="Bookman Old Style" w:hAnsi="Bookman Old Style"/>
              </w:rPr>
              <w:t>ANGELICA NAÑEZ RODRIGUEZ</w:t>
            </w:r>
          </w:p>
        </w:tc>
        <w:tc>
          <w:tcPr>
            <w:tcW w:w="3600" w:type="dxa"/>
            <w:tcBorders/>
          </w:tcPr>
          <w:p>
            <w:pPr>
              <w:pStyle w:val="Normal"/>
              <w:rPr>
                <w:rFonts w:ascii="Bookman Old Style" w:hAnsi="Bookman Old Style" w:cs="Bookman Old Style"/>
              </w:rPr>
            </w:pPr>
            <w:r>
              <w:rPr>
                <w:rFonts w:cs="Bookman Old Style" w:ascii="Bookman Old Style" w:hAnsi="Bookman Old Style"/>
              </w:rPr>
              <w:t>MA. HILDA RAMOS MARTIN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SECRETARIO</w:t>
            </w:r>
          </w:p>
        </w:tc>
        <w:tc>
          <w:tcPr>
            <w:tcW w:w="3600" w:type="dxa"/>
            <w:tcBorders/>
          </w:tcPr>
          <w:p>
            <w:pPr>
              <w:pStyle w:val="Normal"/>
              <w:rPr>
                <w:rFonts w:ascii="Bookman Old Style" w:hAnsi="Bookman Old Style" w:cs="Bookman Old Style"/>
              </w:rPr>
            </w:pPr>
            <w:r>
              <w:rPr>
                <w:rFonts w:cs="Bookman Old Style" w:ascii="Bookman Old Style" w:hAnsi="Bookman Old Style"/>
              </w:rPr>
              <w:t>ARNOLDO A. RODRIGUEZ REYES</w:t>
            </w:r>
          </w:p>
        </w:tc>
        <w:tc>
          <w:tcPr>
            <w:tcW w:w="3600" w:type="dxa"/>
            <w:tcBorders/>
          </w:tcPr>
          <w:p>
            <w:pPr>
              <w:pStyle w:val="Normal"/>
              <w:rPr>
                <w:rFonts w:ascii="Bookman Old Style" w:hAnsi="Bookman Old Style" w:cs="Bookman Old Style"/>
              </w:rPr>
            </w:pPr>
            <w:r>
              <w:rPr>
                <w:rFonts w:cs="Bookman Old Style" w:ascii="Bookman Old Style" w:hAnsi="Bookman Old Style"/>
              </w:rPr>
              <w:t>SILVIA RODRIGUEZ RUVALCABA</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MIGUEL A. ALONSO REYES</w:t>
            </w:r>
          </w:p>
        </w:tc>
        <w:tc>
          <w:tcPr>
            <w:tcW w:w="3600" w:type="dxa"/>
            <w:tcBorders/>
          </w:tcPr>
          <w:p>
            <w:pPr>
              <w:pStyle w:val="Header"/>
              <w:rPr>
                <w:rFonts w:ascii="Bookman Old Style" w:hAnsi="Bookman Old Style" w:cs="Bookman Old Style"/>
              </w:rPr>
            </w:pPr>
            <w:r>
              <w:rPr>
                <w:rFonts w:cs="Bookman Old Style" w:ascii="Bookman Old Style" w:hAnsi="Bookman Old Style"/>
              </w:rPr>
              <w:t>MARIA LUISA SOSA DE LA TORRE</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 xml:space="preserve">VOCAL </w:t>
            </w:r>
          </w:p>
        </w:tc>
        <w:tc>
          <w:tcPr>
            <w:tcW w:w="3600" w:type="dxa"/>
            <w:tcBorders/>
          </w:tcPr>
          <w:p>
            <w:pPr>
              <w:pStyle w:val="Normal"/>
              <w:rPr>
                <w:rFonts w:ascii="Bookman Old Style" w:hAnsi="Bookman Old Style" w:cs="Bookman Old Style"/>
              </w:rPr>
            </w:pPr>
            <w:r>
              <w:rPr>
                <w:rFonts w:cs="Bookman Old Style" w:ascii="Bookman Old Style" w:hAnsi="Bookman Old Style"/>
              </w:rPr>
              <w:t>JOSE MA. GONZALEZ NAVA</w:t>
            </w:r>
          </w:p>
        </w:tc>
        <w:tc>
          <w:tcPr>
            <w:tcW w:w="3600" w:type="dxa"/>
            <w:tcBorders/>
          </w:tcPr>
          <w:p>
            <w:pPr>
              <w:pStyle w:val="Normal"/>
              <w:rPr>
                <w:rFonts w:ascii="Bookman Old Style" w:hAnsi="Bookman Old Style" w:cs="Bookman Old Style"/>
              </w:rPr>
            </w:pPr>
            <w:r>
              <w:rPr>
                <w:rFonts w:cs="Bookman Old Style" w:ascii="Bookman Old Style" w:hAnsi="Bookman Old Style"/>
              </w:rPr>
              <w:t>ARTEMIO ULTRERAS CABRAL</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MARIO ALBERTO RAMIREZ R.</w:t>
            </w:r>
          </w:p>
        </w:tc>
        <w:tc>
          <w:tcPr>
            <w:tcW w:w="3600" w:type="dxa"/>
            <w:tcBorders/>
          </w:tcPr>
          <w:p>
            <w:pPr>
              <w:pStyle w:val="Normal"/>
              <w:rPr>
                <w:rFonts w:ascii="Bookman Old Style" w:hAnsi="Bookman Old Style" w:cs="Bookman Old Style"/>
              </w:rPr>
            </w:pPr>
            <w:r>
              <w:rPr>
                <w:rFonts w:cs="Bookman Old Style" w:ascii="Bookman Old Style" w:hAnsi="Bookman Old Style"/>
              </w:rPr>
              <w:t>CLEMENTE VELAZQUEZ M.</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FRANCISCO ESCOBEDO V.</w:t>
            </w:r>
          </w:p>
        </w:tc>
        <w:tc>
          <w:tcPr>
            <w:tcW w:w="3600" w:type="dxa"/>
            <w:tcBorders/>
          </w:tcPr>
          <w:p>
            <w:pPr>
              <w:pStyle w:val="Normal"/>
              <w:rPr>
                <w:rFonts w:ascii="Bookman Old Style" w:hAnsi="Bookman Old Style" w:cs="Bookman Old Style"/>
              </w:rPr>
            </w:pPr>
            <w:r>
              <w:rPr>
                <w:rFonts w:cs="Bookman Old Style" w:ascii="Bookman Old Style" w:hAnsi="Bookman Old Style"/>
              </w:rPr>
              <w:t>LUIS RIGOBERTO CASTAÑEDA E.</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UBALDO AVILA AVILA</w:t>
            </w:r>
          </w:p>
        </w:tc>
        <w:tc>
          <w:tcPr>
            <w:tcW w:w="3600" w:type="dxa"/>
            <w:tcBorders/>
          </w:tcPr>
          <w:p>
            <w:pPr>
              <w:pStyle w:val="Normal"/>
              <w:rPr>
                <w:rFonts w:ascii="Bookman Old Style" w:hAnsi="Bookman Old Style" w:cs="Bookman Old Style"/>
              </w:rPr>
            </w:pPr>
            <w:r>
              <w:rPr>
                <w:rFonts w:cs="Bookman Old Style" w:ascii="Bookman Old Style" w:hAnsi="Bookman Old Style"/>
              </w:rPr>
              <w:t>JOSE LUIS GARCIA HERNANDEZ</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FRANCISCO DICK NEUFELD</w:t>
            </w:r>
          </w:p>
        </w:tc>
        <w:tc>
          <w:tcPr>
            <w:tcW w:w="3600" w:type="dxa"/>
            <w:tcBorders/>
          </w:tcPr>
          <w:p>
            <w:pPr>
              <w:pStyle w:val="Normal"/>
              <w:rPr>
                <w:rFonts w:ascii="Bookman Old Style" w:hAnsi="Bookman Old Style" w:cs="Bookman Old Style"/>
              </w:rPr>
            </w:pPr>
            <w:r>
              <w:rPr>
                <w:rFonts w:cs="Bookman Old Style" w:ascii="Bookman Old Style" w:hAnsi="Bookman Old Style"/>
              </w:rPr>
              <w:t>MANUEL HUMBERTO ESPARZA P.</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LAURA ELENA TREJO DELGADO</w:t>
            </w:r>
          </w:p>
        </w:tc>
        <w:tc>
          <w:tcPr>
            <w:tcW w:w="3600" w:type="dxa"/>
            <w:tcBorders/>
          </w:tcPr>
          <w:p>
            <w:pPr>
              <w:pStyle w:val="Normal"/>
              <w:rPr>
                <w:rFonts w:ascii="Bookman Old Style" w:hAnsi="Bookman Old Style" w:cs="Bookman Old Style"/>
              </w:rPr>
            </w:pPr>
            <w:r>
              <w:rPr>
                <w:rFonts w:cs="Bookman Old Style" w:ascii="Bookman Old Style" w:hAnsi="Bookman Old Style"/>
              </w:rPr>
              <w:t>GUILLERMO HUIZAR CARRANZA</w:t>
            </w:r>
          </w:p>
        </w:tc>
      </w:tr>
      <w:tr>
        <w:trPr/>
        <w:tc>
          <w:tcPr>
            <w:tcW w:w="1620" w:type="dxa"/>
            <w:tcBorders/>
          </w:tcPr>
          <w:p>
            <w:pPr>
              <w:pStyle w:val="Heading5"/>
              <w:spacing w:before="240" w:after="60"/>
              <w:rPr>
                <w:rFonts w:ascii="Bookman Old Style" w:hAnsi="Bookman Old Style" w:cs="Bookman Old Style"/>
                <w:sz w:val="20"/>
              </w:rPr>
            </w:pPr>
            <w:r>
              <w:rPr>
                <w:rFonts w:cs="Bookman Old Style" w:ascii="Bookman Old Style" w:hAnsi="Bookman Old Style"/>
                <w:sz w:val="20"/>
              </w:rPr>
              <w:t>VOCAL</w:t>
            </w:r>
          </w:p>
        </w:tc>
        <w:tc>
          <w:tcPr>
            <w:tcW w:w="3600" w:type="dxa"/>
            <w:tcBorders/>
          </w:tcPr>
          <w:p>
            <w:pPr>
              <w:pStyle w:val="Normal"/>
              <w:rPr>
                <w:rFonts w:ascii="Bookman Old Style" w:hAnsi="Bookman Old Style" w:cs="Bookman Old Style"/>
              </w:rPr>
            </w:pPr>
            <w:r>
              <w:rPr>
                <w:rFonts w:cs="Bookman Old Style" w:ascii="Bookman Old Style" w:hAnsi="Bookman Old Style"/>
              </w:rPr>
              <w:t>FELIX VAZQUEZ ACUÑA</w:t>
            </w:r>
          </w:p>
        </w:tc>
        <w:tc>
          <w:tcPr>
            <w:tcW w:w="3600" w:type="dxa"/>
            <w:tcBorders/>
          </w:tcPr>
          <w:p>
            <w:pPr>
              <w:pStyle w:val="Normal"/>
              <w:rPr>
                <w:rFonts w:ascii="Bookman Old Style" w:hAnsi="Bookman Old Style" w:cs="Bookman Old Style"/>
              </w:rPr>
            </w:pPr>
            <w:r>
              <w:rPr>
                <w:rFonts w:cs="Bookman Old Style" w:ascii="Bookman Old Style" w:hAnsi="Bookman Old Style"/>
              </w:rPr>
              <w:t xml:space="preserve">ELIAS BARAJAS ROMO </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b/>
          <w:sz w:val="32"/>
        </w:rPr>
        <w:t xml:space="preserve">INICIO DE ACTIVIDAD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inició  sus sesiones ordinarias el  día 04 de enero del 2008.</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32"/>
        </w:rPr>
      </w:pPr>
      <w:r>
        <w:rPr>
          <w:rFonts w:cs="Bookman Old Style" w:ascii="Bookman Old Style" w:hAnsi="Bookman Old Style"/>
          <w:b/>
          <w:sz w:val="32"/>
        </w:rPr>
        <w:t>1.- PERIODOS DE SESIONES                           (0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1 ) El Primer Período de Sesiones de la Comisión Permanente comprendió del 20 de diciembre del 2007 al 01 de marzo del 2008.</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pPr>
      <w:r>
        <w:rPr>
          <w:rFonts w:cs="Bookman Old Style" w:ascii="Bookman Old Style" w:hAnsi="Bookman Old Style"/>
          <w:b/>
          <w:sz w:val="32"/>
        </w:rPr>
        <w:t>2.- SESIONES DESARROLLADAS                    (10)</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Se celebraron 10 Sesiones de la Comisión Permanente. (comprendidas entre el 20 de diciembre del 2007 al 01 de marzo del 2007).</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rFonts w:ascii="Bookman Old Style" w:hAnsi="Bookman Old Style" w:cs="Bookman Old Style"/>
          <w:b w:val="false"/>
          <w:b w:val="false"/>
          <w:sz w:val="32"/>
        </w:rPr>
      </w:pPr>
      <w:r>
        <w:rPr>
          <w:rFonts w:cs="Bookman Old Style" w:ascii="Bookman Old Style" w:hAnsi="Bookman Old Style"/>
          <w:b w:val="false"/>
          <w:sz w:val="32"/>
        </w:rPr>
      </w:r>
    </w:p>
    <w:p>
      <w:pPr>
        <w:pStyle w:val="Heading2"/>
        <w:rPr>
          <w:rFonts w:ascii="Bookman Old Style" w:hAnsi="Bookman Old Style" w:cs="Bookman Old Style"/>
        </w:rPr>
      </w:pPr>
      <w:r>
        <w:rPr>
          <w:rFonts w:cs="Bookman Old Style" w:ascii="Bookman Old Style" w:hAnsi="Bookman Old Style"/>
          <w:i/>
        </w:rPr>
        <w:t xml:space="preserve">A).- ORDINARIAS                              </w:t>
      </w:r>
      <w:r>
        <w:rPr>
          <w:rFonts w:cs="Bookman Old Style" w:ascii="Bookman Old Style" w:hAnsi="Bookman Old Style"/>
        </w:rPr>
        <w:t xml:space="preserve">                         </w:t>
      </w:r>
      <w:r>
        <w:rPr>
          <w:rFonts w:cs="Bookman Old Style" w:ascii="Bookman Old Style" w:hAnsi="Bookman Old Style"/>
          <w:i/>
        </w:rPr>
        <w:t>(08)</w:t>
      </w:r>
    </w:p>
    <w:p>
      <w:pPr>
        <w:pStyle w:val="Normal"/>
        <w:rPr>
          <w:rFonts w:ascii="Bookman Old Style" w:hAnsi="Bookman Old Style" w:cs="Bookman Old Style"/>
          <w:b/>
          <w:b/>
          <w:sz w:val="32"/>
        </w:rPr>
      </w:pPr>
      <w:r>
        <w:rPr>
          <w:rFonts w:cs="Bookman Old Style" w:ascii="Bookman Old Style" w:hAnsi="Bookman Old Style"/>
          <w:b/>
          <w:sz w:val="32"/>
        </w:rPr>
      </w:r>
    </w:p>
    <w:tbl>
      <w:tblPr>
        <w:tblW w:w="6166" w:type="dxa"/>
        <w:jc w:val="left"/>
        <w:tblInd w:w="-70" w:type="dxa"/>
        <w:tblLayout w:type="fixed"/>
        <w:tblCellMar>
          <w:top w:w="0" w:type="dxa"/>
          <w:left w:w="70" w:type="dxa"/>
          <w:bottom w:w="0" w:type="dxa"/>
          <w:right w:w="70" w:type="dxa"/>
        </w:tblCellMar>
      </w:tblPr>
      <w:tblGrid>
        <w:gridCol w:w="1204"/>
        <w:gridCol w:w="1560"/>
        <w:gridCol w:w="1275"/>
        <w:gridCol w:w="2127"/>
      </w:tblGrid>
      <w:tr>
        <w:trPr/>
        <w:tc>
          <w:tcPr>
            <w:tcW w:w="1204"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2127"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560"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8</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En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1275" w:type="dxa"/>
            <w:tcBorders/>
          </w:tcPr>
          <w:p>
            <w:pPr>
              <w:pStyle w:val="Normal"/>
              <w:snapToGrid w:val="false"/>
              <w:jc w:val="center"/>
              <w:rPr>
                <w:rFonts w:ascii="Bookman Old Style" w:hAnsi="Bookman Old Style" w:cs="Bookman Old Style"/>
                <w:sz w:val="24"/>
                <w:szCs w:val="24"/>
              </w:rPr>
            </w:pPr>
            <w:r>
              <w:rPr>
                <w:rFonts w:cs="Bookman Old Style" w:ascii="Bookman Old Style" w:hAnsi="Bookman Old Style"/>
                <w:sz w:val="24"/>
                <w:szCs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7</w:t>
            </w:r>
          </w:p>
        </w:tc>
        <w:tc>
          <w:tcPr>
            <w:tcW w:w="1560"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9</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26</w:t>
            </w:r>
          </w:p>
        </w:tc>
        <w:tc>
          <w:tcPr>
            <w:tcW w:w="1560" w:type="dxa"/>
            <w:tcBorders/>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ebrer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127"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32"/>
          <w:szCs w:val="24"/>
        </w:rPr>
      </w:pPr>
      <w:r>
        <w:rPr>
          <w:rFonts w:cs="Bookman Old Style" w:ascii="Bookman Old Style" w:hAnsi="Bookman Old Style"/>
          <w:b/>
          <w:sz w:val="32"/>
          <w:szCs w:val="24"/>
        </w:rPr>
      </w:r>
    </w:p>
    <w:p>
      <w:pPr>
        <w:pStyle w:val="Heading2"/>
        <w:rPr>
          <w:rFonts w:ascii="Bookman Old Style" w:hAnsi="Bookman Old Style" w:cs="Bookman Old Style"/>
          <w:i/>
          <w:i/>
        </w:rPr>
      </w:pPr>
      <w:r>
        <w:rPr>
          <w:rFonts w:cs="Bookman Old Style" w:ascii="Bookman Old Style" w:hAnsi="Bookman Old Style"/>
          <w:i/>
        </w:rPr>
        <w:t>B).- PREVIAS A PERIODOS EXTRAORDINARIOS             (01)</w:t>
      </w:r>
    </w:p>
    <w:p>
      <w:pPr>
        <w:pStyle w:val="Normal"/>
        <w:rPr>
          <w:rFonts w:ascii="Bookman Old Style" w:hAnsi="Bookman Old Style" w:cs="Bookman Old Style"/>
          <w:b/>
          <w:b/>
          <w:i/>
          <w:i/>
          <w:sz w:val="32"/>
        </w:rPr>
      </w:pPr>
      <w:r>
        <w:rPr>
          <w:rFonts w:cs="Bookman Old Style" w:ascii="Bookman Old Style" w:hAnsi="Bookman Old Style"/>
          <w:b/>
          <w:i/>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204"/>
        <w:gridCol w:w="1560"/>
        <w:gridCol w:w="1417"/>
        <w:gridCol w:w="4799"/>
      </w:tblGrid>
      <w:tr>
        <w:trPr/>
        <w:tc>
          <w:tcPr>
            <w:tcW w:w="1204"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417"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Heading4"/>
              <w:spacing w:before="24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17</w:t>
            </w:r>
          </w:p>
        </w:tc>
        <w:tc>
          <w:tcPr>
            <w:tcW w:w="1560" w:type="dxa"/>
            <w:tcBorders/>
          </w:tcPr>
          <w:p>
            <w:pPr>
              <w:pStyle w:val="Normal"/>
              <w:jc w:val="center"/>
              <w:rPr>
                <w:rFonts w:ascii="Bookman Old Style" w:hAnsi="Bookman Old Style" w:cs="Bookman Old Style"/>
                <w:sz w:val="24"/>
              </w:rPr>
            </w:pPr>
            <w:r>
              <w:rPr>
                <w:rFonts w:cs="Bookman Old Style" w:ascii="Bookman Old Style" w:hAnsi="Bookman Old Style"/>
                <w:sz w:val="24"/>
              </w:rPr>
              <w:t>Enero</w:t>
            </w:r>
          </w:p>
        </w:tc>
        <w:tc>
          <w:tcPr>
            <w:tcW w:w="1417"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4799" w:type="dxa"/>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Primer Período Extraordinario de Sesiones de la H. Quincuagésima Novena Legislatura del Estado. </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snapToGrid w:val="false"/>
              <w:spacing w:before="240" w:after="60"/>
              <w:rPr>
                <w:rFonts w:ascii="Bookman Old Style" w:hAnsi="Bookman Old Style" w:cs="Bookman Old Style"/>
                <w:sz w:val="24"/>
              </w:rPr>
            </w:pPr>
            <w:r>
              <w:rPr>
                <w:rFonts w:cs="Bookman Old Style" w:ascii="Bookman Old Style" w:hAnsi="Bookman Old Style"/>
                <w:sz w:val="24"/>
              </w:rPr>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Heading4"/>
              <w:spacing w:before="240" w:after="6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1417"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Heading2"/>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i/>
          <w:i/>
        </w:rPr>
      </w:pPr>
      <w:r>
        <w:rPr>
          <w:rFonts w:cs="Bookman Old Style" w:ascii="Bookman Old Style" w:hAnsi="Bookman Old Style"/>
          <w:i/>
        </w:rPr>
        <w:t>C).- PREVIAS A PERIODO ORDINARIO                            (01)</w:t>
      </w:r>
    </w:p>
    <w:p>
      <w:pPr>
        <w:pStyle w:val="Normal"/>
        <w:rPr>
          <w:rFonts w:ascii="Bookman Old Style" w:hAnsi="Bookman Old Style" w:cs="Bookman Old Style"/>
          <w:b/>
          <w:b/>
          <w:i/>
          <w:i/>
          <w:sz w:val="32"/>
        </w:rPr>
      </w:pPr>
      <w:r>
        <w:rPr>
          <w:rFonts w:cs="Bookman Old Style" w:ascii="Bookman Old Style" w:hAnsi="Bookman Old Style"/>
          <w:b/>
          <w:i/>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204"/>
        <w:gridCol w:w="1560"/>
        <w:gridCol w:w="1275"/>
        <w:gridCol w:w="4941"/>
      </w:tblGrid>
      <w:tr>
        <w:trPr/>
        <w:tc>
          <w:tcPr>
            <w:tcW w:w="1204"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60"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5"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941"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ELECCION DE MESA DIRECTIVA</w:t>
            </w:r>
          </w:p>
        </w:tc>
      </w:tr>
      <w:tr>
        <w:trPr/>
        <w:tc>
          <w:tcPr>
            <w:tcW w:w="1204" w:type="dxa"/>
            <w:tcBorders/>
          </w:tcPr>
          <w:p>
            <w:pPr>
              <w:pStyle w:val="Normal"/>
              <w:snapToGrid w:val="false"/>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204" w:type="dxa"/>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560"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Marzo</w:t>
            </w:r>
          </w:p>
        </w:tc>
        <w:tc>
          <w:tcPr>
            <w:tcW w:w="1275" w:type="dxa"/>
            <w:tcBorders/>
          </w:tcPr>
          <w:p>
            <w:pPr>
              <w:pStyle w:val="Normal"/>
              <w:jc w:val="center"/>
              <w:rPr>
                <w:rFonts w:ascii="Bookman Old Style" w:hAnsi="Bookman Old Style" w:cs="Bookman Old Style"/>
                <w:sz w:val="24"/>
              </w:rPr>
            </w:pPr>
            <w:r>
              <w:rPr>
                <w:rFonts w:cs="Bookman Old Style" w:ascii="Bookman Old Style" w:hAnsi="Bookman Old Style"/>
                <w:sz w:val="24"/>
              </w:rPr>
              <w:t>2008</w:t>
            </w:r>
          </w:p>
        </w:tc>
        <w:tc>
          <w:tcPr>
            <w:tcW w:w="4941" w:type="dxa"/>
            <w:tcBorders/>
          </w:tcPr>
          <w:p>
            <w:pPr>
              <w:pStyle w:val="Normal"/>
              <w:jc w:val="both"/>
              <w:rPr/>
            </w:pPr>
            <w:r>
              <w:rPr>
                <w:rFonts w:cs="Bookman Old Style" w:ascii="Bookman Old Style" w:hAnsi="Bookman Old Style"/>
                <w:sz w:val="24"/>
              </w:rPr>
              <w:t>Primer Mes del Segundo Período Ordinario, de la H. Quincuagésima Novena  Legislatura.</w:t>
            </w:r>
          </w:p>
        </w:tc>
      </w:tr>
      <w:tr>
        <w:trPr/>
        <w:tc>
          <w:tcPr>
            <w:tcW w:w="1204"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60"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4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Heading2"/>
        <w:rPr>
          <w:rFonts w:ascii="Bookman Old Style" w:hAnsi="Bookman Old Style" w:cs="Bookman Old Style"/>
          <w:i/>
          <w:i/>
        </w:rPr>
      </w:pPr>
      <w:r>
        <w:rPr>
          <w:rFonts w:cs="Bookman Old Style" w:ascii="Bookman Old Style" w:hAnsi="Bookman Old Style"/>
          <w:i/>
        </w:rPr>
        <w:t>D).- PRIVADAS                                                              (00)</w:t>
      </w:r>
    </w:p>
    <w:p>
      <w:pPr>
        <w:pStyle w:val="Normal"/>
        <w:rPr>
          <w:rFonts w:ascii="Bookman Old Style" w:hAnsi="Bookman Old Style" w:cs="Bookman Old Style"/>
          <w:b/>
          <w:b/>
          <w:i/>
          <w:i/>
          <w:sz w:val="32"/>
        </w:rPr>
      </w:pPr>
      <w:r>
        <w:rPr>
          <w:rFonts w:cs="Bookman Old Style" w:ascii="Bookman Old Style" w:hAnsi="Bookman Old Style"/>
          <w:b/>
          <w:i/>
          <w:sz w:val="32"/>
        </w:rPr>
      </w:r>
    </w:p>
    <w:p>
      <w:pPr>
        <w:pStyle w:val="Normal"/>
        <w:rPr>
          <w:rFonts w:ascii="Bookman Old Style" w:hAnsi="Bookman Old Style" w:cs="Bookman Old Style"/>
          <w:b/>
          <w:b/>
          <w:sz w:val="32"/>
        </w:rPr>
      </w:pPr>
      <w:r>
        <w:rPr>
          <w:rFonts w:cs="Bookman Old Style" w:ascii="Bookman Old Style" w:hAnsi="Bookman Old Style"/>
          <w:b/>
          <w:sz w:val="32"/>
        </w:rPr>
      </w:r>
    </w:p>
    <w:tbl>
      <w:tblPr>
        <w:tblW w:w="8980" w:type="dxa"/>
        <w:jc w:val="left"/>
        <w:tblInd w:w="-70" w:type="dxa"/>
        <w:tblLayout w:type="fixed"/>
        <w:tblCellMar>
          <w:top w:w="0" w:type="dxa"/>
          <w:left w:w="70" w:type="dxa"/>
          <w:bottom w:w="0" w:type="dxa"/>
          <w:right w:w="70" w:type="dxa"/>
        </w:tblCellMar>
      </w:tblPr>
      <w:tblGrid>
        <w:gridCol w:w="1346"/>
        <w:gridCol w:w="1559"/>
        <w:gridCol w:w="1276"/>
        <w:gridCol w:w="4799"/>
      </w:tblGrid>
      <w:tr>
        <w:trPr/>
        <w:tc>
          <w:tcPr>
            <w:tcW w:w="1346"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DIA</w:t>
            </w:r>
          </w:p>
        </w:tc>
        <w:tc>
          <w:tcPr>
            <w:tcW w:w="1559" w:type="dxa"/>
            <w:tcBorders/>
          </w:tcPr>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ES</w:t>
            </w:r>
          </w:p>
        </w:tc>
        <w:tc>
          <w:tcPr>
            <w:tcW w:w="1276" w:type="dxa"/>
            <w:tcBorders/>
          </w:tcPr>
          <w:p>
            <w:pPr>
              <w:pStyle w:val="Heading4"/>
              <w:spacing w:before="24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AÑO</w:t>
            </w:r>
          </w:p>
        </w:tc>
        <w:tc>
          <w:tcPr>
            <w:tcW w:w="4799" w:type="dxa"/>
            <w:tcBorders/>
          </w:tcPr>
          <w:p>
            <w:pPr>
              <w:pStyle w:val="Normal"/>
              <w:snapToGrid w:val="false"/>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c>
      </w:tr>
      <w:tr>
        <w:trPr/>
        <w:tc>
          <w:tcPr>
            <w:tcW w:w="134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27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4799"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r>
      <w:tr>
        <w:trPr/>
        <w:tc>
          <w:tcPr>
            <w:tcW w:w="1346" w:type="dxa"/>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559" w:type="dxa"/>
            <w:tcBorders/>
          </w:tcPr>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c>
        <w:tc>
          <w:tcPr>
            <w:tcW w:w="1276"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4799" w:type="dxa"/>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3.- INICIATIVAS PRESENTADAS</w:t>
        <w:tab/>
        <w:t xml:space="preserve">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A).- DE REFORMAS Y/0 ADICIONES A LA CONSTITUCION POLITICA </w:t>
      </w:r>
    </w:p>
    <w:p>
      <w:pPr>
        <w:pStyle w:val="Normal"/>
        <w:jc w:val="both"/>
        <w:rPr>
          <w:rFonts w:ascii="Bookman Old Style" w:hAnsi="Bookman Old Style" w:cs="Bookman Old Style"/>
          <w:b/>
          <w:b/>
          <w:sz w:val="24"/>
        </w:rPr>
      </w:pPr>
      <w:r>
        <w:rPr>
          <w:rFonts w:cs="Bookman Old Style" w:ascii="Bookman Old Style" w:hAnsi="Bookman Old Style"/>
          <w:b/>
          <w:sz w:val="24"/>
        </w:rPr>
        <w:t>DEL ESTADO.</w:t>
        <w:tab/>
        <w:t xml:space="preserve">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B).- INICIATIVAS DE LEY.                                                        (00)</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C).- INICIATIVAS DE REFORMAS Y/O ADICIONES DIVERSAS.  (00)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jc w:val="both"/>
        <w:rPr/>
      </w:pPr>
      <w:r>
        <w:rPr>
          <w:rFonts w:cs="Bookman Old Style" w:ascii="Bookman Old Style" w:hAnsi="Bookman Old Style"/>
          <w:b/>
          <w:sz w:val="24"/>
        </w:rPr>
        <w:t>D).- OTRAS INICIATIVAS.                                                        (0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Iniciativa de Decreto para la contratación de un Crédito del H. Ayuntamiento Municipal de General Francisco R. Murguía, Zac., para  la construcción de una Planta Tratadora de Aguas Residuales, presentada por la Gobernadora del Estado, el 26 de diciembre del 2007. (Turnada a las Comisiones de Vigilancia, y Primera y Segunda de Hacienda, el 0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Iniciativa de Decreto para la contratación de un Crédito del H. Ayuntamiento Municipal de Tabasco, Zac., para  la construcción de una Planta Tratadora de Aguas Residuales, presentada por la Gobernadora del Estado, el 26 de diciembre del 2007. (Turnada a las Comisiones de Vigilancia, y Primera y Segunda de Hacienda, el 0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4.- ASUNTOS TURNADOS A COMISIONES      (136)</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Partido Acción Nacional por conducto del C. José Isabel Trejo Reyes, representante propietario ante el Consejo General del IEEZ, promueve Juicio de Revisión Constitucional Electoral, en contra del decreto # 82, emitido por la Legislatura por el que se designó al C. José de Jesús del Real Sánchez, Presidente Municipal Sustituto del Municipio de Monte Escobedo, Zac. Se interpuso escrito de tercero interesado y se rindió informe circunstanciado por parte del C. Presidente de la Comisión de Puntos Constitucionales. (Dic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Partido del Trabajo por conducto del C. Miguel Jáquez Salazar, representante propietario ante el Consejo General del IEEZ, promueve Juicio de Revisión Constitucional Electoral, en contra del decreto # 82, emitido por la Legislatura por el que se designó al C. José de Jesús del Real Sánchez, Presidente Municipal Sustituto del Municipio de Monte Escobedo, Zac. Se interpuso escrito de tercero interesado y se rindió informe circunstanciado por parte del C. Presidente de la Comisión de Puntos Constitucionales. (Diciembre del 200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Escrito presentado por la Auditoría Superior del Estado, solicitando el fincamiento de responsabilidades administrativas en contra de los CC. Jorge Almanza Reyes y Pablo Rodríguez Cuevas, Expresidente y Exsíndico Municipales de Trancoso, Zac., período 2004-2007, por diversas irregularidades. (Turnado a la Comisión Jurisdiccional, el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Escrito presentado por la Auditoría Superior del Estado, solicitando el fincamiento de responsabilidades administrativas en contra de la C. Imelda Mauricio Esparza, Expresidenta Municipal de Villa González Ortega, Zac., período 2004-2007, por diversas irregularidades. (Turnado a la Comisión Jurisdiccional, el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 Escrito presentado por la Auditoría Superior del Estado, solicitando el fincamiento de responsabilidades administrativas en contra del C. José Adrián Reza Silva, Exsíndico Municipal de Miguel Auza, Zac., período 2004-2007, por diversas irregularidades. (Turnado a la Comisión Jurisdiccional, el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 Comunicado 3067 de fecha 20 de diciembre del 2007, mediante el cual la Auditoría Superior del Estado, remite 24 Informes complementarios derivados del plazo de solventación de la revisión de la Cuenta Pública del ejercicio 2005, de los siguientes municipios: Trancoso, General Pánfilo Natera, El Salvador, Zacatecas, Genaro Codina, El Plateado de Joaquín Amaro, Río Grande, Teul de González Ortega, Vetagrande, Chalchihuites, Jiménez del Téul, Mazapil, General Francisco R. Murguía, Huanusco, Calera, Villa Hidalgo, Loreto, Noria de Angeles, Juan Aldama, Villa González Ortega, Saín Alto, Juchipila, Pánuco y Fresnillo, Zac. (Turnados a las Comisiones de Vigilancia, Primera y Segunda de Hacienda, el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 Comunicado P.L.02.07/2007 de fecha 11 de diciembre del 2007, mediante el cual la Auditoría Superior del Estado, informa sobre acciones a promover sobre el fincamiento de responsabilidades  en contra de diversos Servidores Públicos Municipales. (Turnado a la Comisión de Vigilancia, el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 Oficio de la Presidencia Municipal de Loreto, Zac., solicitando la autorización de la Legislatura Local para la venta de vehículos chatarra propiedad Municipal. (Turnado a la Comisión Primera de Hacienda,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 Oficio de la Presidencia Municipal de Villanueva, Zac., mediante el cual remiten modificaciones del Presupuesto de Egresos del ejercicio fiscal 2007. (Turnado a la Comisión de Vigilancia,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 Escrito de Denuncia interpuesta por los CC. Edilberto Maldonado López y treinta y tres ciudadanos más, en contra del C. Secretario de Finanzas, por diversas irregularidades. (Turnado a la Comisión Jurisdiccional,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 Oficio de la Presidencia Municipal de Concepción del Oro, Zac., mediante el cual remite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t>12.- Oficio de la Presidencia Municipal de Cuauhtémoc, Zac., remitiendo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Oficio de la Presidencia Municipal de Fresnillo, Zac., remitiendo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4.- Oficio de la Presidencia Municipal de General Enrique Estrada, Zac., remitiendo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5.- Oficio de la Presidencia Municipal de Mezquital del Oro, Zac., mediante el cual remite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6.- Oficio de la Presidencia Municipal de Monte Escobedo, Zac., remitiendo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7.- Oficio de la Presidencia Municipal de Noria de Angeles, Zac., mediante el cual remite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8.- Oficio de la Presidencia Municipal de Sombrerete, Zac., remitiendo certificación por la que se aprueba la Minuta proyecto de Decreto que deroga el inciso b del párrafo tercero del artículo 12 de la Constitución Política del Estado. (Se agrega a su expediente, 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9.- Oficio de la Presidencia Municipal de Calera, Zac., remitiendo certificación por la que se aprueba la Minuta proyecto de Decreto que deroga el inciso b del párrafo tercero del artículo 12 de la Constitución Política del Estado. (Se agrega a su expediente, 8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0.- Oficio de la Presidencia Municipal de Teul de González Ortega, Zac., mediante el cual remite certificación por la que se aprueba la Minuta proyecto de Decreto que deroga el inciso b del párrafo tercero del artículo 12 de la Constitución Política del Estado. (Se agrega a su expediente, 8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1.- Oficio de la Presidencia Municipal de Vetagrande, Zac., mediante el cual remite certificación por la que se aprueba la Minuta proyecto de Decreto que deroga el inciso b del párrafo tercero del artículo 12 de la Constitución Política del Estado. (Se agrega a su expediente, 8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2.- Oficio de la Presidencia Municipal de Jerez, Zac., informa sobre la presentación por el H. Ayuntamiento Municipal del mismo lugar de la Controversia Constitucional, respecto de la resolución emitida por la Legislatura con motivo de la elección del Contralor Municipal. (Se agrega a su expediente, 8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3.- Escrito presentado por la Auditoría Superior del Estado, solicitando el fincamiento de responsabilidades administrativas en contra de los Integrantes del H. Ayuntamiento Municipal de Momax, Zac., por irregularidades cometidas durante el ejercicio fiscal 2004. (Turnado a la Comisión Jurisdiccional, el 15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4.- Oficio de la Presidencia Municipal de Valparaíso, Zac., mediante el cual remite certificación por la que se aprueba la Minuta proyecto de Decreto que deroga el inciso b del párrafo tercero del artículo 12 de la Constitución Política del Estado. (Se agrega a su expediente, 15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5.- Oficio de la Presidencia Municipal de Tlaltenango, Zac., envia certificación por la que se aprueba la Minuta proyecto de Decreto que deroga el inciso b del párrafo tercero del artículo 12 de la Constitución Política del Estado. (Se agrega a su expediente, 15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6.- Oficio de la Presidencia Municipal de Mezquital del Oro, Zac., remitiendo certificación por la que se aprueba la Minuta proyecto de Decreto que deroga el inciso b del párrafo tercero del artículo 12 de la Constitución Política del Estado. (Se agrega a su expediente, 15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7.- Oficio la Asociación Pro-Paralítico Cerebral A.C., Zacatecas y Fresnillo, respectivamente, por el que acompaña la Información relativa al  Gasto del mes de diciembre del 2007. (Turnado a la Comisión de Vigilancia, 15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8.- Oficio de la Presidencia Municipal de Nochistlán, Zac., mediante el cual remite un ejemplar del Plan de Desarrollo Municipal. (Turnado a la Comisión de Vigilancia, 15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9.- Oficio de la Presidencia Municipal de Loreto, Zac., mediante el cual remite certificación por la que se aprueba la Minuta proyecto de Decreto que deroga el inciso b del párrafo tercero del artículo 12 de la Constitución Política del Estado. (Se agrega a su expediente, 17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0.- Oficio de la C. Lic. Amalia D. García Medina, Gobernadora del Estado, mediante el cual somete a la consideración de la Legislatura Local la ratificación del nombramiento del C. Lic. Ambrosio Romero Robles, como Procurador General de Justicia del Estado. (Turnado a la Comisión Jurisdiccional, 17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1.- Oficio de la C. Lic. Amalia D. García Medina, Gobernadora del Estado, mediante el cual remite la terna para la designación en su caso, de Magistrado del Tribunal Superior de Justicia del Estado, en sustitución de la C. Lic. Yrene Ramos Dávila. (Turnado a la Comisión Jurisdiccional, 17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2.- Oficio de la C. Lic. Amalia D. García Medina, Gobernadora del Estado, mediante el cual remite la terna para la designación en su caso, de Magistrado del Tribunal Superior de Justicia del Estado, en sustitución del C. Lic. Manuel Ortega Martínez. (Turnado a la Comisión Jurisdiccional, 17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3.- Oficio de la Presidencia Municipal de Villa González Ortega,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4.- Oficio de la Presidencia Municipal de Jiménez del Téul,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5.- Oficio de la Presidencia Municipal de Jerez de García Salinas,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6.- Oficio de la Presidencia Municipal de Loreto,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7.- Oficio de la Presidencia Municipal de Atolinga,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8.- Oficio de la Presidencia Municipal de Saín Alto,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9.- Oficio de la Presidencia Municipal de Juan Aldama,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0.- Oficio de la Presidencia Municipal de El Plateado de Joaquín Amaro,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1.- Oficio de la Presidencia Municipal de Miguel Auza, Zac., mediante el cual remite la Cuenta Pública correspondiente al ejercicio fiscal del 2007. (Turnada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2.- Oficio del Tribunal Electoral del Poder Judicial del Estado, por el que envía el Informe de Actividades desarrolladas por ese Organo Colegiado durante el 2007. (Se toma not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3.- Escrito de los CC. Eva Verónica Hernández Márquez y otros Regidores del H. Ayuntamiento Municipal de Jerez, Zac., solicitando copia fotostática de documentos relacionados con una obra Municipal.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4.- Oficio de la Presidencia Municipal de El Plateado de Joaquín Amaro, Zac., mediante el cual remite certificación por la que se aprueba la Minuta proyecto de Decreto que deroga el inciso b del párrafo tercero del artículo 12 de la Constitución Política del Estado. (Se agrega a su expediente,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5.- Oficio de notificación del Tribunal de lo Contencioso Administrativo, solicitando el fincamiento de responsabilidades administrativas en contra de los integrantes del H. ayuntamiento Municipal de Cuauhtémoc, Zac., por el incumplimiento de una sentencia.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6.- Escrito de Denuncia interpuesta por el C. Juan Gabriel Salas Ceceñas, Regidor del H. Ayuntamiento Municipal de Sombrerete, Zac., en contra del C. Presidente Municipal del mismo lugar, por la designación del Tesorero Municipal. (Turnado a la Comisión de Gobernación,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7.- Escrito presentado por la Auditoría Superior del Estado, solicitando el fincamiento de responsabilidades administrativas en contra del C. Ulises Fernisa López, Expresidente Municipal de General Francisco R. Murguía,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8.- Escrito presentado por la Auditoría Superior del Estado, solicitando el fincamiento de responsabilidades administrativas en contra del C. Benjamín Robles Cervantes, Expresidente Municipal de Santa María de la Paz,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9.- Escrito presentado por la Auditoría Superior del Estado, solicitando el fincamiento de responsabilidades administrativas en contra de los CC. Jorge Almanza Reyes y Pablo Rodríguez Cuevas, Expresidente y Exsíndico Municipales de Trancoso,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0.- Escrito presentado por la Auditoría Superior del Estado, solicitando el fincamiento de responsabilidades administrativas en contra de los CC. Luís Humberto Medina Jiménez y Eduardo Garay Rodríguez, Expresidente y Exsíndico Municipales de Tabasco,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1.- Escrito presentado por la Auditoría Superior del Estado, solicitando el fincamiento de responsabilidades administrativas en contra de los CC. Ramón Jiménez Fuentes y Miguel Saldívar Aguilar, Expresidente y Exsíndico Municipales de Nochistlán de Mejía,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2.- Escrito presentado por la Auditoría Superior del Estado, solicitando el fincamiento de responsabilidades administrativas en contra de los CC. José de Jesús Macías Esparza y Carlos Ríos Orenday, Expresidente y Exsíndico Municipales de Loreto,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3.- Escrito presentado por la Auditoría Superior del Estado, solicitando el fincamiento de responsabilidades administrativas en contra de los CC. Humberto Melchor Vázquez y Godofredo Solís Vega, Expresidente y Exsíndico Municipales de Huanusco,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4.- Escrito presentado por la Auditoría Superior del Estado, solicitando el fincamiento de responsabilidades administrativas en contra de los CC. Gustavo Ortiz Luévano y Miguel Guevara Ríos, Expresidente y Exsíndico Municipales de Luis Moya,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5.- Escrito presentado por la Auditoría Superior del Estado, solicitando el fincamiento de responsabilidades administrativas en contra de los CC. Juan Quiroz García y Antonio Aguilar Sánchez, Expresidente y Exsíndico Municipales de Sombrerete,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6.- Escrito presentado por la Auditoría Superior del Estado, solicitando el fincamiento de responsabilidades administrativas en contra de los CC. Regidores del H. Ayuntamiento Municipal de Cuauhtémoc, Zac., período 2004-2007, por diversas irregularidades. (Turnado a la Comisión Jurisdiccional,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7.- Tribunal Electoral del Poder Judicial de la Federación, notifican la Resolución por la que se desechan de plano las demandas de los juicios de revisión constitucional electoral, promovidos por los Partidos Acción Nacional y del Trabajo, en contra de la expedición del Decreto número 82, expedido por la H. Quincuagésima Novena Legislatura del Estado, por el que se designó al C. J. Jesús del Real Sánchez, Presidente Municipal sustituto del H. Ayuntamiento de Monte Escobedo, Zac.  (Se agrega a su expediente, el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8.- Oficio de la Presidencia Municipal de Mazapil,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59.- Oficio de la Presidencia Municipal de Noria de Angeles, Zac., remitiendo un ejemplar del Plan Operativo Trianual Municipal.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0.- Oficio de la Presidencia Municipal de Noria de Angeles,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1.- Oficio de la Presidencia Municipal de Pinos, Zac., mediante 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2.- Oficio de la Presidencia Municipal de Momax, Zac., remitiendo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3.- Oficio de la Presidencia Municipal de Momax, Zac., mediante el cual remite la Cuenta Pública correspondiente al ejercicio fiscal del 2007. (Turnada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64.- Oficio de la Presidencia Municipal de Zacatecas, Zac., mediante el cual remite un ejemplar del Presupuesto de Ingresos y Egresos para el ejercicio fiscal del 2008, se incluyen otras disposiciones.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5.- Oficio de la Presidencia Municipal de Trancoso, Zac., mediante 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6.- Oficio de la Presidencia Municipal de Chalchihuites, Zac., remitiendo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7.- Oficio de la Presidencia Municipal de Tlaltenango de Sánchez Román, Zac., por medio d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8.- Oficio de la Presidencia Municipal de Tepechitlán, Zac., mediante 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9.- Oficio de la Presidencia Municipal de Villa Hidalgo, Zac., remitiendo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0.- Oficio de la Presidencia Municipal de Teul de González Ortega, Zac., por medio d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1.- Oficio de la Presidencia Municipal de General Enrique Estrada, Zac., remitiendo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2.- Oficio de la Presidencia Municipal de Saín Alto, Zac., remitiendo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3.- Oficio de la Presidencia Municipal de Río Grande, Zac., por medio d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4.- Oficio de la Presidencia Municipal de Morelos, Zac., mediante 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5.- Oficio de la Presidencia Municipal de Jalpa, Zac., remitiendo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6.- Oficio de la Presidencia Municipal de Susticacán, Zac., por medio d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7.- Oficio de la Presidencia Municipal de Juan Aldama, Zac., mediante 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8.- Oficio de la Presidencia Municipal de Jerez, Zac., remitiendo Acta de la Sesión de Cabildo donde se aprobó el Presupuesto de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79.- Oficio de la Presidencia Municipal de General Pánfilo Nátera, Zac., por medio del cual remite un ejemplar del Presupuesto de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80.- Oficio de la Presidencia Municipal de Sombrerete, Zac., remitiendo un ejemplar del Presupuesto de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1.- Oficio de la Presidencia Municipal de Chalchihuites,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2.- Oficio de la Presidencia Municipal de Río Grande, Zac., mediante el cual remite un ejemplar del Plan de Desarrollo Municipal 2007-2010.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3.- Oficio de la Presidencia Municipal de Loreto, Zac., mediante el cual remite un resumen de Actas de Cabildo.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4.- Oficio de la Presidencia Municipal de Apozol, Zac., mediante el cual remite la Cuenta Pública correspondiente al ejercicio fiscal del 2007. (Turnada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5.- Oficio de la Presidencia Municipal de Apozol, Zac., mediante el cual remite un ejemplar del Presupuesto de Ingresos y Egresos para el ejercicio fiscal del 2008. (Turnado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6.- Escrito de Denuncia interpuesta por los CC. Mercedes Laura Gutiérrez González y otros Regidores del H. Ayuntamiento de Guadalupe, Zac., por diversas violaciones respecto del Presupuesto de Egresos Municipal para el 2008. (Turnada a la Comisión de Vigilancia,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7.- Escrito de Denuncia interpuesta por un grupo de Ciudadanos de la Comunidad de la Concepción, perteneciente al municipio de Ojocaliente, Zac., en contra del C. Presidente del mismo Lugar, por la incineración permanente del basurero municipal. (Turnada a la Comisión de Ecología y Medio Ambiente,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8.- Suprema Corte de Justicia de la Nación, notifican la interposición de la Controversia Constitucional promovida por el H. Ayuntamiento Municipal de Jerez, Zac., en contra de la H. Quincuagésima Novena Legislatura del Estado, con motivo de la designación del Contralor Municipal.  (Turnada a la Comisión de Puntos Constitucionales, 7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9.- Oficio de la Presidencia Municipal de Tlaltenango de Sánchez Román, Zac., mediante el cual comunica modificaciones a los Presupuestos de Ingresos y Egresos del ejercicio fiscal del 2007. (Turnada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0.- Oficio de la Comisión Permanente del H. Congreso de la Unión, mediante el cual se exhorta a las Legislaturas de los Estados, a armonizar su legislación  en materia electoral, con el propósito de seguir desarrollando y fortaleciendo la Equidad y Paridad de Género en materia política. (Turnada a la Comisión de Asuntos Electorales,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1.- Oficio de la Presidencia Municipal de Jiménez del Téul, Zac., mediante el cual remite diversas Actas de Sesiones de Cabildo. (Turnada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2.- Oficio de la Presidencia Municipal de Luís Moya, Zac., remitiendo un ejemplar del Presupuesto de Ingresos y Egresos para el ejercicio fiscal del 2008. (Turnado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3.- Oficio de la Presidencia Municipal de Valparaíso, Zac., por medio del cual remite un ejemplar del Presupuesto de Ingresos y Egresos para el ejercicio fiscal del 2008. (Turnado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4.- Oficio de la Presidencia Municipal de Noria de Angeles, Zac., mediante el cual remite un ejemplar del Presupuesto de Ingresos y Egresos para el ejercicio fiscal del 2008. (Turnado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5.- Oficio de la Presidencia Municipal de Genaro Codina, Zac., remitiendo un ejemplar del Presupuesto de Ingresos y Egresos para el ejercicio fiscal del 2008. (Turnado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6.- Oficio de la Presidencia Municipal de General Pánfilo Natera, Zac., por medio del cual remite un ejemplar del Presupuesto de Egresos para el ejercicio fiscal del 2008. (Turnado a la Comisión de Vigilanci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7.- Oficio de la Secretaría de Finanzas del Gobierno del Estado, mediante el cual remite el contrato de apertura de crédito celebrado por el Municipio de Apozol, Zac., para la construcción de una Planta de Tratamiento de Aguas Residuales. (Se agrega a su expediente,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8.- Oficio de la Secretaría de Finanzas del Gobierno del Estado, mediante el cual remite el contrato de apertura de crédito celebrado por el Municipio de Nochistlán, Zac., para la construcción de una Planta de Tratamiento de Aguas Residuales. (Se agrega a su expediente,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99.- Oficio de la Presidencia Municipal de Saín Alto, Zac., remitiendo un ejemplar de la Cuenta Pública correspondiente al ejercicio fiscal del 2007,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0.- Oficio de la Presidencia Municipal de Moyahua, Zac., remitiendo un ejemplar de la Cuenta Pública correspondiente al ejercicio fiscal del 2007,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1.- Oficio de la Presidencia Municipal de Tabasco, Zac., remitiendo un ejemplar de la Cuenta Pública correspondiente al ejercicio fiscal del 2007,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02.- Oficio de la Presidencia Municipal de General Francisco R. Murguía, Zac., remitiendo un ejemplar de la Cuenta Pública correspondiente al ejercicio fiscal del 2007,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3.- Oficio de la Presidencia Municipal de Cuauhtémoc, Zac., por medio d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4.- Oficio de la Presidencia Municipal de Villa García, Zac., mediante 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05.- Oficio de la Presidencia Municipal de Santa María de la Paz, Zac., remitiendo un ejemplar del Presupuesto de Ingresos y Egresos para el ejercicio fiscal del 2008. (Turnado a la Comisión de Vigilancia, 19 de febrero del 2008).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6.- Oficio de la Presidencia Municipal de Atolinga, Zac., por medio d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7.- Oficio de la Presidencia Municipal de Saín Alto, Zac., mediante 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8.- Oficio de la Presidencia Municipal de Tepetongo, Zac., remitiendo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9.- Oficio de la Presidencia Municipal de García de la Cadena, Zac., por medio d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0.- Oficio de la Presidencia Municipal de Vetagrande, Zac., mediante 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1.- Oficio de la Presidencia Municipal de Monte Escobedo, Zac., remitiendo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2.- Oficio de la Presidencia Municipal de Mezquital del Oro, Zac., por medio d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3.- Oficio de la Presidencia Municipal de Huanusco, Zac., mediante 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4.- Oficio de la Presidencia Municipal de General Francisco R. Murguía, Zac., remitiendo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5.- Oficio de la Presidencia Municipal de Zacatecas, Zac., por medio d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6.- Oficio de la Presidencia Municipal de Melchor Ocampo, Zac., mediante el cual remite un ejemplar del Presupuesto de Ingresos y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17.- Oficio de la Presidencia Municipal de Vetagrande, Zac., remitiendo un ejemplar del Plan de Desarrollo Municipal 2007-2010.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8.- Oficio de la Presidencia Municipal de Concepción del Oro, Zac., remitiendo un ejemplar del Plan de Desarrollo Municipal 2007-2010.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9.- Oficio de la Presidencia Municipal de General Pánfilo Natera,  Zac., mediante el cual remite un ejemplar del Plan de Desarrollo Municipal 2007-2010.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0.- Oficio de la Presidencia Municipal de Melchor Ocampo, Zac., remitiendo un ejemplar del Plan de Desarrollo Municipal 2007-2010.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1.- Oficio de la Presidencia Municipal de Villa García, Zac., por medio del cual remite copias fotostáticas de Actas de Cabildo.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2.- Oficio de la Presidencia Municipal de Nochistlán, Zac., solicitando la autorización para enajenar un bien inmueble a favor del C. José Luis Durán Yáñez. (Turnado a la Comisión Primera de Haciend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3.- Oficio de la Presidencia Municipal de Nochistlán, Zac., solicitando la autorización para enajenar un bien inmueble a favor del C. Arturo Ramírez Valadez. (Turnado a la Comisión Segunda de Haciend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4.- Oficio de la Presidencia Municipal de Florencia de Benito Juárez, Zac., mediante el cual remite un ejemplar del Presupuesto de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5.- Oficio de la Presidencia Municipal de Guadalupe, Zac., por medio del cual remite un ejemplar del Presupuesto de Egresos para el ejercicio fiscal del 2008.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6.- Escrito de Denuncia interpuesto por la C. Blanca Estela Aguilera García, en contra del H. Ayuntamiento Municipal de Villa de Cos, Zac., solicitando la revocación de un Acuerdo de Cabildo. (Turnado a la Comisión de Vigilanci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7.- Escrito de Denuncia interpuesto por los CC. Verónica Hernández Méndez y otros Regidores del H. Ayuntamiento de Villa Hidalgo, Zac., en contra del Presidente del mismo lugar, por la negativa para entregar Actas de Cabildo. (Turnado a la Comisión de Gobernación,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8.- Oficio del Gobierno del Estado de Zacatecas, mediante el cual se hizo entrega de la Cuenta Pública Estatal, correspondiente al ejercicio fiscal del 2007. (Turnado a las Comisiones de Vigilancia, Primera y Segunda de Haciend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29.- Escrito de Denuncia interpuesto por el C. David Martínez Mora, Regidor del H. Ayuntamiento de Apulco, Zac., en contra del C. Presidente Municipal del mismo lugar, por diversas irregularidades en la Administración Municipal. (Turnado a la Comisión de Gobernación,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0.- Oficio de la Presidencia Municipal de Ojocaliente, Zac., por medio del cual remite un ejemplar del Presupuesto de Egresos para el ejercicio fiscal del 2008. (Turnado a la Comisión de Vigilanci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1.- Oficio de la Presidencia Municipal de Jiménez del Téul, Zac., mediante el cual remite un ejemplar del Presupuesto de Egresos para el ejercicio fiscal del 2008. (Turnado a la Comisión de Vigilanci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2.- Oficio de la Presidencia Municipal de Jalpa, Zac., remitiendo un ejemplar de la Cuenta Pública correspondiente al ejercicio fiscal del 2007. (Turnado a la Comisión de Vigilanci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3.- Oficio de la Presidencia Municipal de Melchor Ocampo, Zac., remitiendo un ejemplar de la Cuenta Pública correspondiente al ejercicio fiscal del 2007. (Turnado a la Comisión de Vigilanci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4.- Oficio la Asociación Pro-Paralítico Cerebral A.C., Zacatecas y Fresnillo, respectivamente, por el que acompaña la Información relativa al  Gasto del mes de enero del 2008. (Turnado a la Comisión de Vigilancia, 26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5.- Oficio de la Cámara de Diputados del H. Congreso de la Unión, por el que remite un ejemplar del Punto de Acuerdo mediante el cual  se exhorta a los Congresos Locales, a fin de que implementen medidas necesarias desde la perspectiva de Género para prevenir, erradicar y sancionar la Violencia  familiar. (Turnado a la Comisión de Equidad entre los Géneros,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36.- Oficio del Contralor Municipal de Villa González Ortega, Zac., mediante el cual remite copia del Informe de actividades desarrolladas de los meses de octubre a diciembre. (Turnado a la Comisión de Vigilanci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32"/>
        </w:rPr>
        <w:t>5.- INTERVENCIONES POR DIPUTADO Y FRACCION PARLAMENTARIA                         (28)</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D I P U T A D O S</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tbl>
      <w:tblPr>
        <w:tblW w:w="8959" w:type="dxa"/>
        <w:jc w:val="center"/>
        <w:tblInd w:w="0" w:type="dxa"/>
        <w:tblLayout w:type="fixed"/>
        <w:tblCellMar>
          <w:top w:w="0" w:type="dxa"/>
          <w:left w:w="71" w:type="dxa"/>
          <w:bottom w:w="0" w:type="dxa"/>
          <w:right w:w="71" w:type="dxa"/>
        </w:tblCellMar>
      </w:tblPr>
      <w:tblGrid>
        <w:gridCol w:w="1620"/>
        <w:gridCol w:w="4901"/>
        <w:gridCol w:w="2438"/>
      </w:tblGrid>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ARTIDO POLITICO</w:t>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P R O P I E T A R I O 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INTERVENCIONES</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P. R. D.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 REFUGIO MEDINA HERNANDEZ</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pPr>
            <w:r>
              <w:rPr>
                <w:rFonts w:cs="Bookman Old Style" w:ascii="Bookman Old Style" w:hAnsi="Bookman Old Style"/>
                <w:sz w:val="24"/>
              </w:rPr>
              <w:t xml:space="preserve">P. R. I. </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ANGELICA NAÑEZ RODRIGUEZ</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ARNOLDO ALFREDO RODRIGUEZ R.</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IGUEL ALEJANDRO ALONSO REYE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JOSE MA. GONZALEZ NAV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MARIO ALBERTO RAMIREZ R.</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FRANCISCO ESCOBEDO VILLEGAS</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r>
      <w:tr>
        <w:trPr/>
        <w:tc>
          <w:tcPr>
            <w:tcW w:w="1620" w:type="dxa"/>
            <w:tcBorders/>
          </w:tcPr>
          <w:p>
            <w:pPr>
              <w:pStyle w:val="Normal"/>
              <w:jc w:val="center"/>
              <w:rPr/>
            </w:pPr>
            <w:r>
              <w:rPr>
                <w:rFonts w:cs="Bookman Old Style" w:ascii="Bookman Old Style" w:hAnsi="Bookman Old Style"/>
                <w:sz w:val="24"/>
              </w:rPr>
              <w:t>P. R. I.</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UBALDO AVILA AVIL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r>
      <w:tr>
        <w:trPr/>
        <w:tc>
          <w:tcPr>
            <w:tcW w:w="1620" w:type="dxa"/>
            <w:tcBorders/>
          </w:tcPr>
          <w:p>
            <w:pPr>
              <w:pStyle w:val="Normal"/>
              <w:jc w:val="center"/>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 xml:space="preserve">FRANCISCO DICK NEUFELD </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T.</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LAURA ELENA TREJO DELGADO</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r>
      <w:tr>
        <w:trPr/>
        <w:tc>
          <w:tcPr>
            <w:tcW w:w="1620" w:type="dxa"/>
            <w:tcBorders/>
          </w:tcPr>
          <w:p>
            <w:pPr>
              <w:pStyle w:val="Normal"/>
              <w:jc w:val="center"/>
              <w:rPr/>
            </w:pPr>
            <w:r>
              <w:rPr>
                <w:rFonts w:cs="Bookman Old Style" w:ascii="Bookman Old Style" w:hAnsi="Bookman Old Style"/>
                <w:sz w:val="24"/>
              </w:rPr>
              <w:t xml:space="preserve">C. P. P. N.  </w:t>
            </w:r>
          </w:p>
        </w:tc>
        <w:tc>
          <w:tcPr>
            <w:tcW w:w="4901" w:type="dxa"/>
            <w:tcBorders/>
          </w:tcPr>
          <w:p>
            <w:pPr>
              <w:pStyle w:val="Normal"/>
              <w:rPr/>
            </w:pPr>
            <w:r>
              <w:rPr>
                <w:rFonts w:cs="Bookman Old Style" w:ascii="Bookman Old Style" w:hAnsi="Bookman Old Style"/>
                <w:sz w:val="24"/>
              </w:rPr>
              <w:t xml:space="preserve">FELIX VAZQUEZ ACUÑA         </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jc w:val="center"/>
              <w:rPr>
                <w:rFonts w:ascii="Bookman Old Style" w:hAnsi="Bookman Old Style" w:cs="Bookman Old Style"/>
                <w:sz w:val="24"/>
              </w:rPr>
            </w:pPr>
            <w:r>
              <w:rPr>
                <w:rFonts w:cs="Bookman Old Style" w:ascii="Bookman Old Style" w:hAnsi="Bookman Old Style"/>
                <w:sz w:val="24"/>
              </w:rPr>
              <w:t>S U P L E N T E S</w:t>
            </w:r>
          </w:p>
        </w:tc>
        <w:tc>
          <w:tcPr>
            <w:tcW w:w="2438"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1620"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CLEMENTE VELAZQUEZ MEDELLIN</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T.</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GUILLERMO HUIZAR CARRANZ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jc w:val="center"/>
              <w:rPr/>
            </w:pPr>
            <w:r>
              <w:rPr>
                <w:rFonts w:cs="Bookman Old Style" w:ascii="Bookman Old Style" w:hAnsi="Bookman Old Style"/>
                <w:sz w:val="24"/>
              </w:rPr>
              <w:t>P. A. N.</w:t>
            </w:r>
          </w:p>
        </w:tc>
        <w:tc>
          <w:tcPr>
            <w:tcW w:w="4901" w:type="dxa"/>
            <w:tcBorders/>
          </w:tcPr>
          <w:p>
            <w:pPr>
              <w:pStyle w:val="Normal"/>
              <w:rPr>
                <w:rFonts w:ascii="Bookman Old Style" w:hAnsi="Bookman Old Style" w:cs="Bookman Old Style"/>
                <w:sz w:val="24"/>
              </w:rPr>
            </w:pPr>
            <w:r>
              <w:rPr>
                <w:rFonts w:cs="Bookman Old Style" w:ascii="Bookman Old Style" w:hAnsi="Bookman Old Style"/>
                <w:sz w:val="24"/>
              </w:rPr>
              <w:t>SILVIA RODRIGUEZ RUVALCABA</w:t>
            </w:r>
          </w:p>
        </w:tc>
        <w:tc>
          <w:tcPr>
            <w:tcW w:w="2438" w:type="dxa"/>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r>
      <w:tr>
        <w:trPr/>
        <w:tc>
          <w:tcPr>
            <w:tcW w:w="1620"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4901"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438" w:type="dxa"/>
            <w:tcBorders/>
          </w:tcPr>
          <w:p>
            <w:pPr>
              <w:pStyle w:val="Normal"/>
              <w:rPr>
                <w:rFonts w:ascii="Bookman Old Style" w:hAnsi="Bookman Old Style" w:cs="Bookman Old Style"/>
                <w:b/>
                <w:b/>
                <w:sz w:val="24"/>
              </w:rPr>
            </w:pPr>
            <w:r>
              <w:rPr>
                <w:rFonts w:cs="Bookman Old Style" w:ascii="Bookman Old Style" w:hAnsi="Bookman Old Style"/>
                <w:b/>
                <w:sz w:val="24"/>
              </w:rPr>
              <w:t>TOTAL  28</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ARTIDO POLITICO  NUMERO DE INTERVENCIONES    PORCENTAJ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R. D.</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2993" w:type="dxa"/>
            <w:tcBorders/>
          </w:tcPr>
          <w:p>
            <w:pPr>
              <w:pStyle w:val="Normal"/>
              <w:jc w:val="center"/>
              <w:rPr/>
            </w:pPr>
            <w:r>
              <w:rPr>
                <w:rFonts w:cs="Bookman Old Style" w:ascii="Bookman Old Style" w:hAnsi="Bookman Old Style"/>
                <w:sz w:val="24"/>
              </w:rPr>
              <w:t>35.7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R. I.</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c>
          <w:tcPr>
            <w:tcW w:w="2993" w:type="dxa"/>
            <w:tcBorders/>
          </w:tcPr>
          <w:p>
            <w:pPr>
              <w:pStyle w:val="Normal"/>
              <w:jc w:val="center"/>
              <w:rPr/>
            </w:pPr>
            <w:r>
              <w:rPr>
                <w:rFonts w:cs="Bookman Old Style" w:ascii="Bookman Old Style" w:hAnsi="Bookman Old Style"/>
                <w:sz w:val="24"/>
              </w:rPr>
              <w:t>21.4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 xml:space="preserve">C. P. P. N. </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5</w:t>
            </w:r>
          </w:p>
        </w:tc>
        <w:tc>
          <w:tcPr>
            <w:tcW w:w="2993" w:type="dxa"/>
            <w:tcBorders/>
          </w:tcPr>
          <w:p>
            <w:pPr>
              <w:pStyle w:val="Normal"/>
              <w:jc w:val="center"/>
              <w:rPr/>
            </w:pPr>
            <w:r>
              <w:rPr>
                <w:rFonts w:cs="Bookman Old Style" w:ascii="Bookman Old Style" w:hAnsi="Bookman Old Style"/>
                <w:sz w:val="24"/>
              </w:rPr>
              <w:t>17.9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pPr>
            <w:r>
              <w:rPr>
                <w:rFonts w:cs="Bookman Old Style" w:ascii="Bookman Old Style" w:hAnsi="Bookman Old Style"/>
                <w:sz w:val="24"/>
              </w:rPr>
              <w:t xml:space="preserve">P. T. </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4</w:t>
            </w:r>
          </w:p>
        </w:tc>
        <w:tc>
          <w:tcPr>
            <w:tcW w:w="2993" w:type="dxa"/>
            <w:tcBorders/>
          </w:tcPr>
          <w:p>
            <w:pPr>
              <w:pStyle w:val="Normal"/>
              <w:jc w:val="center"/>
              <w:rPr/>
            </w:pPr>
            <w:r>
              <w:rPr>
                <w:rFonts w:cs="Bookman Old Style" w:ascii="Bookman Old Style" w:hAnsi="Bookman Old Style"/>
                <w:sz w:val="24"/>
              </w:rPr>
              <w:t>14.3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P. A. N.</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2993" w:type="dxa"/>
            <w:tcBorders/>
          </w:tcPr>
          <w:p>
            <w:pPr>
              <w:pStyle w:val="Normal"/>
              <w:jc w:val="center"/>
              <w:rPr>
                <w:rFonts w:ascii="Bookman Old Style" w:hAnsi="Bookman Old Style" w:cs="Bookman Old Style"/>
                <w:sz w:val="24"/>
              </w:rPr>
            </w:pPr>
            <w:r>
              <w:rPr>
                <w:rFonts w:cs="Bookman Old Style" w:ascii="Bookman Old Style" w:hAnsi="Bookman Old Style"/>
                <w:sz w:val="24"/>
              </w:rPr>
              <w:t>10.7 %</w:t>
            </w:r>
          </w:p>
        </w:tc>
      </w:tr>
      <w:tr>
        <w:trPr/>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93" w:type="dxa"/>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r>
      <w:tr>
        <w:trPr/>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TOTAL</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27</w:t>
            </w:r>
          </w:p>
        </w:tc>
        <w:tc>
          <w:tcPr>
            <w:tcW w:w="2993" w:type="dxa"/>
            <w:tcBorders/>
          </w:tcPr>
          <w:p>
            <w:pPr>
              <w:pStyle w:val="Normal"/>
              <w:jc w:val="center"/>
              <w:rPr>
                <w:rFonts w:ascii="Bookman Old Style" w:hAnsi="Bookman Old Style" w:cs="Bookman Old Style"/>
                <w:b/>
                <w:b/>
                <w:bCs/>
                <w:sz w:val="24"/>
              </w:rPr>
            </w:pPr>
            <w:r>
              <w:rPr>
                <w:rFonts w:cs="Bookman Old Style" w:ascii="Bookman Old Style" w:hAnsi="Bookman Old Style"/>
                <w:b/>
                <w:bCs/>
                <w:sz w:val="24"/>
              </w:rPr>
              <w:t>1 0 0  %</w:t>
            </w:r>
          </w:p>
        </w:tc>
      </w:tr>
    </w:tbl>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t>6.- INVITACION DE FUNCIONARIOS A TRABAJO DE COMISIONES.                                            (00)</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sz w:val="32"/>
        </w:rPr>
        <w:t>7.- CONVOCATORIAS EMITIDAS A PERIODOS   EXTRAORDINARIOS   DE  SESIONES.              (01)</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1.- Primer Período Extraordinario de Sesiones.-</w:t>
      </w:r>
      <w:r>
        <w:rPr>
          <w:rFonts w:cs="Bookman Old Style" w:ascii="Bookman Old Style" w:hAnsi="Bookman Old Style"/>
          <w:sz w:val="24"/>
        </w:rPr>
        <w:t xml:space="preserve"> Tiene como objetivo conocer y resolver en su caso,  la agenda relativa al Proceso Legislativo que corresponda de los siguientes asunt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La ratificación en su caso, del C. Lic. Ambrosio Romero Robles, como Procurador General de Justicia del Est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2.- La designación en su caso, de los Magistrados del H. Tribunal Superior de Justicia del Estado, en sustitución de los CC. Licenciados Yrene Ramos Dávila y Manuel Ortega Martínez.</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3.- La designación en su caso, de los miembros integrantes del Consejo Consultivo de la Comisión Estatal de Derechos Human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La solicitud del H. Ayuntamiento Municipal de Tabasco, Zac., para la contratación de un Crédito. 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La solicitud del H. Ayuntamiento Municipal de General Francisco R. Murguía, Zac., para la contratación de un Crédit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t xml:space="preserve">8.- ACUERDOS DE LA COMISION PERMANENTE </w:t>
      </w:r>
    </w:p>
    <w:p>
      <w:pPr>
        <w:pStyle w:val="Normal"/>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01)                  </w:t>
      </w:r>
    </w:p>
    <w:p>
      <w:pPr>
        <w:pStyle w:val="TextBody"/>
        <w:rPr>
          <w:rFonts w:ascii="Bookman Old Style" w:hAnsi="Bookman Old Style" w:cs="Bookman Old Style"/>
          <w:b/>
          <w:b/>
          <w:sz w:val="32"/>
        </w:rPr>
      </w:pPr>
      <w:r>
        <w:rPr>
          <w:rFonts w:cs="Bookman Old Style" w:ascii="Bookman Old Style" w:hAnsi="Bookman Old Style"/>
          <w:b/>
          <w:sz w:val="32"/>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A).- PUNTOS DE ACUERDO                                                       (00)</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r>
    </w:p>
    <w:p>
      <w:pPr>
        <w:pStyle w:val="TextBody"/>
        <w:rPr/>
      </w:pPr>
      <w:r>
        <w:rPr>
          <w:rFonts w:cs="Bookman Old Style" w:ascii="Bookman Old Style" w:hAnsi="Bookman Old Style"/>
          <w:b/>
          <w:bCs/>
        </w:rPr>
        <w:t>B).- OTROS ACUERDOS                                                         (01)</w:t>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sz w:val="24"/>
        </w:rPr>
        <w:t>1.- En Sesión de la Comisión Permanente, de fecha 08 de enero del 2008, se acordó emitir un pronunciamiento, respecto de los acontecimientos suscitados el pasado día 28 de diciembre del 2007, en el que perdieran la vida en el cumplimiento de su deber, seis Policías Ministeriales y un Agente de Tránsito, en el municipio de Jerez, Zac.</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b/>
          <w:sz w:val="32"/>
        </w:rPr>
        <w:t>9.- OTROS EVENTOS                                     (1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 Reunión de trabajo con el C. Diputado J. Refugio Medina Hernández, Presidente de la Comisión Permanente, así como con los Diputados Avelardo Morales Rivas, José María González Nava, Félix Vázquez Acuña y Feliciano Monreal Solís; quienes se reunieron con los CC. Ignacio Fraire, Subsecretario de la SEDAGRO; Alberto Navarro, representante de la Secretaría de Finanzas; José Alberto Longoria, representante de la CFE; y Norma Ruíz y David Frías, representantes de la Secretaría General de Gobierno, con un grupo de integrantes de la Organización denominada “El Barzón”, con la finalidad de llegar a un arreglo respecto de los adeudos que tienen con la Comisión Federal de Electricidad. (Sala de Comisiones, 12:00 horas del día 07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2.- Ceremonia de Honores a la Bandera, como fomento a la cultura de los Símbolos Patrios por los Integrantes del Poder Legislativo. (Plazuela del Poder Legislativo, 9:00 horas del día 1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3. Primer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la Capital. (10:00 horas, del día 16 de enero del 2008).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4.- Reunión de información con el Ing. Leonel Gerardo Cordero Lerma, delegado de la SAGARPA en el Estado, promovido por las Comisiones de Comercialización y Agroindustrias y de Organización de Productores y Ramas de la Producción, respecto de las consecuencias con la entrada en vigor del Capítulo Agropecuario dentro del Tratado de Libre Comercio. (Sala de Comisiones del Poder Legislativo, 18:00 horas del día 24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Segundo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Fresnillo, Zac. (10:00 horas, del día 30 de en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Tercer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Sombrerete, Zac. (10:00 horas, del día 01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Ceremonia de Honores a la Bandera, como fomento a la cultura de los Símbolos Patrios por los integrantes del Poder Legislativo. (Plazuela del Poder Legislativo, 9:00 horas del día 11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Cuarto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Jerez, Zac. (10:00 horas, del día 12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Quinto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Río Grande, Zac. (10:00 horas, del día 14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0. Sexto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Tlaltenango de Sánchez Román, Zac. (10:00 horas, del día 19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1. Séptimo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Juchipila, Zac. (10:00 horas, del día 21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12.- Acto de entrega de la Cuenta Pública del Estado, correspondiente al ejercicio fiscal del 2007, por el C. Licenciado en Contaduría Jorge Miranda Castro, Secretario de Finanzas del Gobierno del Estado, al C. Diputado J. Refugio Medina Hernández, Presidente de la Comisión Permanente. (Sala de Comisiones, 11:00 horas del día 25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3. Octavo Foro Regional de Consulta y Propuestas Ciudadanas para la elaboración de la Iniciativa de Ley de Transporte Público y Vialidad del Estado de Zacatecas, promovido por la H. Legislatura del Estado a través de la Comisión de Comunicaciones y Transportes,  celebrado en la Presidencia Municipal de Loreto, Zac. (10:00 horas, del día 26 de febrero del 200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4. Con la representación de la H. Quincuagésima Novena Legislatura del Estado, los CC. Diputados Guillermo Huízar Carranza, Mario Alberto Ramírez Rodríguez, José Luis García Hernández y Francisco Escobedo Villegas, asistieron al Foro Regional “Los Retos del Municipio en el Sistema Federal Mexicano”, promovido por la Comisión de Fortalecimiento al Federalismo, de la Cámara de Diputados del H. Congreso de la Unión y el Centro de Estudios de Opinión Pública del Poder Legislativo del Estado de Durango. (Días 28 y 29 de febrero del 2008 en la ciudad de Durango, Dg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32"/>
        </w:rPr>
      </w:pPr>
      <w:r>
        <w:rPr>
          <w:rFonts w:cs="Bookman Old Style" w:ascii="Bookman Old Style" w:hAnsi="Bookman Old Style"/>
          <w:b/>
          <w:sz w:val="32"/>
        </w:rPr>
        <w:t xml:space="preserve">TERMINACION  DE  ACTIVIDADES  DE LA COMISION PERMANENT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La Comisión Permanente concluyó sus actividades el día 01 de marzo del año 2008, con motivo de la elección de la Mesa Directiva que presidirá los trabajos del Primer Mes, del Segundo Período Ordinario de Sesiones de la H. Quincuagésima Novena Legislatura del Estado, dentro del Primer Año de su Ejercicio Constitucional.</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ZACATECAS,  ZAC. , A 01 DE MARZO DEL AÑO 2008.</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1797"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sz w:val="22"/>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41:00Z</dcterms:created>
  <dc:creator>Admin</dc:creator>
  <dc:description/>
  <cp:keywords/>
  <dc:language>en-US</dc:language>
  <cp:lastModifiedBy>Admin</cp:lastModifiedBy>
  <cp:lastPrinted>2008-09-26T12:54:00Z</cp:lastPrinted>
  <dcterms:modified xsi:type="dcterms:W3CDTF">2009-08-06T18:14:00Z</dcterms:modified>
  <cp:revision>5</cp:revision>
  <dc:subject/>
  <dc:title>Circular</dc:title>
</cp:coreProperties>
</file>